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0 марта 2023 года  № 14-п                                                        с.Протопоп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постановление администрации от 06.11.2018 № 91- п «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зделом 6 Порядка принятия решений о разработке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поповского сельского поселения Любинского муниципального района Омской области, их формирования и реализации, утвержденного постановлением Администрации Протопоповского сельского поселения Любинского муниципального района Омской области от 22.07.2013 № 81, руководствуясь Уставом Протопоповского сельского поселения Любинского муниципального района Омск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от 06.11.2018 № 91-п 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иложение к постановлению изложить в новой редакции, согласно приложения к настоящему постановлению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публиковать настоящее постановление в бюллетене «Протопоповский муниципальный Вестник» и разместить на официальном сайте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Протопоповского</w:t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Г.О.Кин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03.2023 № 14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2"/>
          <w:szCs w:val="22"/>
        </w:rPr>
        <w:t>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. Паспорт муниципальной программы Протопоповского сельского поселения Любинского муниципального района Омской обла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программы Протопоп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-2025 гг.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</w:t>
            </w:r>
          </w:p>
        </w:tc>
      </w:tr>
      <w:tr>
        <w:trPr>
          <w:trHeight w:val="10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ение функционирования Администрации Протопоп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от пожаров и возможных чрезвычайных ситу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Энергосбережение и повышение энергетической эффективности в сельском пос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еспечение благоприятных условий для развития сельского хозяйства на территории сельского пос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униципальное управление и управление имуществом в Протопоповском сельском поселении Люб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беспечение безопасности дорожного движения в Протопоповском сельском поселении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овышение энергетической эффективности экономики Протопоповского сельского поселения и сокращения энергетических издержек в бюджетном секто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витие сельского хозяйства и регулирование рынков сельскохозяйственной продукции, сырья и продовольствия </w:t>
            </w:r>
          </w:p>
        </w:tc>
      </w:tr>
      <w:tr>
        <w:trPr>
          <w:trHeight w:val="3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-17413441,83 рублей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944126,1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430676,0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-1069688,20 рубле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22-3792500,21 руб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4809471,21 рублей в том числе 100000,84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68349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68349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6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эффективности деятельности Администрации Протопоповского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фор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 работы по предупреждению и ликвидации чрезвычайных ситуаций,  профилактике противопожарной безопасности на территории сель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й сети и обеспечение круглогодичного, комфортного и безопасного движ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ельского хозяйства на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Центральная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Характеристика текущего состояния социально-экономического развития Протопоповского сельского поселения в сфере реализации 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Численность населения по Протопоповскому сельскому поселению по состоянию на 01.01.2018  года составляет 1094 человек, в том числе: с.Протопоповка  529 человек, д.Ровная Поляна 325 человек, д.Кочки  240 челов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действуют одна  общеобразовательная школа, сельская библиотека, работает ФАП,  Дом Культуры – с.Протопоповка и два досуговых объектов – д.Ровная Поляна и д.Кочки, розничную торговлю осуществляют два магазина – Любинское Райпо, два - ИП «Коломникова К.А» и один ИП «Бредун» котельная ООО «Любинское ЖКХ», которая отапливает объекты социаль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льскохозяйственным производством в сельском поселении занимаются КФХ «Яковец С.В»,КФХ «Дик В.В» и 316 личных подсобных хозяйства. Основное производственное направление в животноводстве – производство молока и мяса КРС, в растениеводстве – производство зерновых и кормовых культур. По состоянию на 01 января 2018 года в Протопоповском сельском поселении зарегистрирован 6 субъекта малого предпринимательства- индивидуальный предприниматель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на территории Протопоповского сельского поселения в сфере розничной торговли насчитывается 4 объекта. Из них три магазина, торгующие товарами повседневного спроса индивидуального предпринимателя и два магазина Любинского Райпо. Численность занятых в сфере торговли составляет 7 человек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плотехническое хозяйство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газовое  теплоснабжение существует в с.Протопоповка, д.Кочки и д.Ровная Поляна (тепловой энергией обеспечены  271 домов с общей отапливаемой площадью в размере 19,9 тыс.кв.м).В с.Протопоповка действует две изолированных систем централизованного теплоснабжения, образованная на базе ООО «Любинское ЖКХ»,котельная №1 и котельная № 2.Котельная № 1 имеет   ООО «Любинское ЖКХ» имеет установленную тепловую мощность  котлоагрегатов 0,34 Гкал/ч и годовую выработку теплоты около 921 Гкал, Котельная  № 2 ООО «Любинское ЖКХ соответственно: установленная мощность-0,08 Гкал/час, годовая выработка-197,5 Гкал. Для выработки тепловой энергии на котельных используется природный газ. В существующих границах зоны действия данных систем теплоснабжения расположены 4 отапливаемых объектов (10 потребителей), общей площадью 909,91 м². Протяженность    Прокладка 383 м. теплопроводов осуществлена надземным способом  в непроходных каналах, 31 подземно, бесканально. Тепловыми камерами сети не оборудованы.Основной слой теплоизоляции- минеральная вата в листах, покровной слой- рубероид, стекловолокно. Тепловые сети капитальным ремонтам подвергались частично.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становленный тариф на отопление  в 2018 году составляет: 1831,95 рублей/Гкал. Расчеты за теплоэнергию производятся согласно заключенным договорам с ООО «Любинское ЖКХ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требители тепловой энергии не оборудованы индивидуальными тепловыми пунктами и получают тепловую энергию непосредственно от котельной. Отсутствуют счетчики тепловой энергии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Жилищное хозяйство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ротопоповском сельском поселении числится 283 жилых домов, из них 10 двухквартирных дома, все оформлены и имеют правоустанавливающие документы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271  домов подключены к газовому отоплению, 12 домов остальные отапливаются печным отоплением. </w:t>
      </w:r>
      <w:r>
        <w:rPr>
          <w:rFonts w:cs="Times New Roman" w:ascii="Times New Roman" w:hAnsi="Times New Roman"/>
          <w:color w:val="000000"/>
          <w:sz w:val="22"/>
          <w:szCs w:val="22"/>
        </w:rPr>
        <w:t>Общая площадь жилья составляет- 29,3 тыс.кв.м. Средний процент износа жилого фонда составляет 35%. Ремонтом жилого фонда занимаются собственники жилья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Энергетическое хозяйств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Энергоснабжение на территории Протопоповского сельского поселения осуществляет ОАО «МРСК Сибири»- «Омскэнерго». В сельском поселении числится 7 подстанций, на которых стоят приборы учета электроэнергии. Все они находятся в рабочем состоянии. Протяженность уличных сетей составляет 13,2 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Включение и отключение уличного освещения происходит по заданному времени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Протопоповского сель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поселения в декабре 2012 года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одопроводно-канализационное хозяйств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. В Протопоповском сельском поселении Любинского муниципального района Омской области уровень водоснабжения  жилого фонда в сельской местности составляет 90% . Водоснабжения осуществляется непосредственно из водопроводов проведенных в населенных пунктах сельского поселения. В д.Ровная Поляна на территории самой деревни водопровод был реконструирован (проложен новый) в 2010 году, в с.Протопоповка и д.Кочки водопроводные сети изношены на 100 %. Насосные станции так же изношены на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Протопоп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16,7 кв.м., расположена с. Протопоповка, 30м. южнее ул.Централь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55,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 - 15,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– 40,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 6407 п.м.(состоит из чугунных труб, протяженностью 2615 п.м., полиэтиленовых труб, протяженностью 3792 п.м., 53 смотровых колодцев, 8 водоразборных колонок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й площадью 16,7 кв.м. Расположена 94 м., севернее 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 металлической емкостью 10 куб.м. с утеплением бака, высотой 18 м и подземного резервуара чистой воды, емкостью 280 куб.м. Расположен 72 м севернее 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12,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– 7,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- 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 3374 п.м. (состоит из чугунных труб, протяженностью 1935 п.м.,  полиэтиленовых труб протяженностью 1439 п.м., 22 задвижек, 22 водоразборных колонок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Ровная Поля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21,60 кв.м. Расположена д.Ровная Поляна, 22 м севернее ул.Юж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, металлической емкостью 10 куб.м с утеплением бака и подземного резервуара чистой воды с обвалованием емкостью 280 куб.м. Расположен в д Ровная Поляна, 10 м. севернее ул.Юж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12,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– 6,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– 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, от водопровода Орловка- п.Любинский до ул.Южной дом 93. Протяженность 4038 п.м. (состоит из чугунных труб протяженностью 2517,6 п.м., полиэтиленовых труб протяженностью 1520,4 п.м, 17 смотровых колодцев, 5 задвижек, 7 водоразборных колонок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ализационных сетей нет.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зовое хозяйств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Протопоповском сельском поселении проведен газопровод. В 2000-2001 годах в с.Протопоповка и д.Кочки был проложен газопровод наземным способом, общая протяженность газопровода – 10463,1 м. В 2012 году был проложен газопровод подземным способом, общая протяженность газопровода 4963,1 м. Газопровод предназначен для газоснабжения жилых домов для приготовления  пищи и отопления помещений. На территории сельского поселения находится 271 домов подключенные к газовому отоплению.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орожное хозяйство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находятся 11 внутрипоселковых дорог общей протяженностью 13,19 км.,  с асфальтовым покрытием. Износ асфальтового покрытия составляет 100%. На 10 внутрипоселковых дорог оформлены свидетельства на право собственности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Целью Программы является - с</w:t>
      </w:r>
      <w:r>
        <w:rPr>
          <w:rFonts w:cs="Times New Roman" w:ascii="Times New Roman" w:hAnsi="Times New Roman"/>
          <w:sz w:val="22"/>
          <w:szCs w:val="22"/>
        </w:rPr>
        <w:t>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>1. Обеспечение функционирования Администрации Протопопов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Совершенствование системы, обеспечивающей общественную безопасность и защиту населения от пожаров и возможных чрезвычайных ситуац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Энергосбережение и повышение энергетической эффективности в сельском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еспечение благоприятных условий для развития сельского хозяйства на территории сельского пос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ля развития территории сельского поселения, прежде всего,  нужно создать условия для развития жилищного сектора, обеспечение предоставления земельных участков под строительство коммунальной инфраструктуры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зыскать возможности для строительства  водопроводов в д.Кочки и с.Протопоповка по ул.Советской  и подключение поселкового водопровода к жилым дом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улучшить техническое состояние инженерной инфраструктуры сельского поселения  в части строительства объектов жилья и социальной сферы, что приведет к сокращению затрат на дальнейшее техническое обслуживание и эксплуатацию сетей, а также к решению важных социально-экономическ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ачества и 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предоставления коммунальных услуг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уровня энергобезопасност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потерь энергоресурсов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ведение сетей в нормативно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благоприятного инвестиционного климата для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ельского хозяйства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обеспечение инновационного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форм и методов работы по предупреждению и ликвидации чрезвычайных ситуаций,  профилактике противопожарной безопасности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улично-дорожной сети и обеспечение круглогодичного, комфортного и безопас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Cs w:val="28"/>
        </w:rPr>
        <w:t xml:space="preserve"> </w:t>
      </w:r>
      <w:r>
        <w:rPr>
          <w:sz w:val="22"/>
          <w:szCs w:val="22"/>
        </w:rPr>
        <w:t>ремонт автомобильной дороги по ул.Центральная ( от дома № 40 до дома № 56) в с.Протопоповка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здание условий для развития сельского хозяйства на территории Протопоповского сельского посел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 создать благоприятные условия для дальнейшего социально-экономического развития и повышения уровня жизни сельского поселения, а также проводить работу по повышению эффективности государственной политики Омской области в сферах деятельности, относящихся к компетенции сельского поселения, предусматривать необходимые материальные и организационные ресурсы для реализации приоритетных мероприятий Программы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рок реализации Программы составляет 7 лет: с 2019 по 2025 год. Отдельные этапы реализации подпрограммы не предусматриваются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Объем и источники финансирования муниципальной Программы в целом и по годам ее реализаци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финансовых ресурсов, необходимых для реализации Программы в целом соста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й объем финансирования составил-17413441,83 рублей в том числе по года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3944126,13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2430676,0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1-1069688,20 рублей </w:t>
      </w:r>
    </w:p>
    <w:p>
      <w:pPr>
        <w:pStyle w:val="TextBody"/>
        <w:rPr>
          <w:sz w:val="20"/>
        </w:rPr>
      </w:pPr>
      <w:r>
        <w:rPr>
          <w:sz w:val="20"/>
        </w:rPr>
        <w:t xml:space="preserve">2022-3792500,21 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4809471,21 рублей в том числе 100000,84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68349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5-68349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сточниками финансирования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областного бюджет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едства районного бюджета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редства бюджета Протопоповского сельского поселения Любинского муниципального района Омской обла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небюджетные источники доходов, предусмотренные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Объемы финансирования за счет средств бюджета Протопоп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 при утверждении бюджетов на соответствующий год.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rPr/>
      </w:pPr>
      <w:r>
        <w:rPr>
          <w:bCs/>
          <w:sz w:val="22"/>
          <w:szCs w:val="22"/>
        </w:rPr>
        <w:t>Результаты оценки эффективности реализации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 6. 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1. Паспорт подпрограммы муниципальной программы Протопоповского сельского поселения Любин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5 гг</w:t>
            </w:r>
          </w:p>
        </w:tc>
      </w:tr>
      <w:tr>
        <w:trPr>
          <w:trHeight w:val="4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;  повышение занятости и уровня жизни сельского населения.</w:t>
            </w:r>
          </w:p>
        </w:tc>
      </w:tr>
      <w:tr>
        <w:trPr>
          <w:trHeight w:val="3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здание условий для устойчивого развития сельских территорий; </w:t>
              <w:br/>
              <w:t xml:space="preserve">улучшение общих условий функционирования сельского хозяйства; </w:t>
              <w:br/>
              <w:t xml:space="preserve">обеспечение ускоренного развития приоритетных подотраслей сельского хозяйства; </w:t>
              <w:br/>
              <w:t xml:space="preserve">повышение финансовой устойчивости сельского хозяйства; </w:t>
              <w:br/>
              <w:t>совершенствование механизмов регулирования рынка сельскохозяйственной продукции, сырья и продовольствия</w:t>
            </w:r>
          </w:p>
        </w:tc>
      </w:tr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витие социальной и инженерной инфраструктуры на сельских территория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ние условий для функционирования сельск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ное развитие сельских территорий.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73463,43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873076,3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592789,7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900926,74 рубл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2022-1600000,8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706669,81рублей в том числе 100000,84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лучшение жилищных условий в сельской местности </w:t>
              <w:br/>
              <w:t>повышение обеспеченности сельского населения питьевой вод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ификация домов сельского поселения природным газ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производства продукции сельского хозя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Центральная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Сфера социально-экономического развития Протопоповского сельского поселения, в рамках которой предполагается реализация программы, основные проблемы, оценка причин их возникнове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Комплексное развитие сельских территорий и повышение уровня и качества жизни сельского населения являются основными приоритетами социально-экономической и аграрной политики, определенными стратегией социально-экономического развития Ом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Реализация на территории Протопоповского сельского поселения Любинского муниципального района Омской области мероприятий федеральной целевой </w:t>
      </w:r>
      <w:hyperlink r:id="rId2">
        <w:r>
          <w:rPr>
            <w:rStyle w:val="InternetLink"/>
            <w:sz w:val="22"/>
            <w:szCs w:val="22"/>
          </w:rPr>
          <w:t>программы</w:t>
        </w:r>
      </w:hyperlink>
      <w:r>
        <w:rPr>
          <w:sz w:val="22"/>
          <w:szCs w:val="22"/>
        </w:rPr>
        <w:t xml:space="preserve"> «Социальное развитие села до 2013 года» и соответствующих региональных программ создали определенные предпосылки для укрепления инфраструктурного потенциала села, улучшения жилищных условий сельского населения и социальной среды его обитания. Однако разрыв в уровне и качестве жизни в сельской местности в сравнении с городом по-прежнему остается ощутимым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Протопоповском сельском поселении Любинского муниципального района Омской области уровень водоснабжения  жилого фонда в сельской местности составляет 90% . Водоснабжения осуществляется непосредственно из водопроводов проведенных в населенных пунктах сельского поселения. В д.Ровная Поляна на территории самой деревни водопровод был реконструирован (проложен новый) в 2010 году, в с.Протопоповка и д.Кочки водопроводные сети изношены на 100 %. Насосные станции так же изношены на 100 %.Канализационных сетей н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населенных пунктах сельского поселения проведён газопровод, отапливаются природным газом более 99 % жилых домов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, что привело имеющуюся дорожную сеть в крайне ненормативное состоя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потечные кредиты из-за низких доходов населения сельского поселения неподъем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Требует реконструкции ряд сельских объектов социальной сферы: объекты культуры, срок эксплуатации зданий которых достигает 30 лет и выш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 серьезного увеличения инвестиций в жилищное строительство,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, изменить демографическую ситуацию и ситуацию на рынке труда в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ограммно-целевого метода, а также механизмов государственно-частного партнерств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ый уровень софинансирования со стороны инвесторов, а также отсутствие собственных и заемных  средств в сельском поселе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дел 3. Цель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Целью подпрограммы в 2019 – 2025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ее достижения необходимо решение следующих задач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)</w:t>
      </w:r>
      <w:r>
        <w:rPr/>
        <w:t xml:space="preserve"> </w:t>
      </w:r>
      <w:r>
        <w:rPr>
          <w:sz w:val="22"/>
          <w:szCs w:val="22"/>
        </w:rPr>
        <w:t>ремонт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улучшение жилищных условий населения в Протопоповском сельском поселен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3)комплексное обустройство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2"/>
          <w:szCs w:val="22"/>
        </w:rPr>
        <w:t>Раздел 4.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Реализация подпрограммы осуществляется в течение 2019 – 2025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/>
      </w:pPr>
      <w:r>
        <w:rPr>
          <w:b/>
          <w:sz w:val="22"/>
          <w:szCs w:val="22"/>
        </w:rPr>
        <w:t xml:space="preserve">Раздел 5. Описание входящих в состав подпрограммы основных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задачи подпрограммы по улучшению жилищных условий населения в Протопоповском сельском поселении направлены следующие основные мероприятия: </w:t>
      </w:r>
    </w:p>
    <w:p>
      <w:pPr>
        <w:pStyle w:val="Normal"/>
        <w:numPr>
          <w:ilvl w:val="2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функционирования сельского хозяйства.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sz w:val="22"/>
          <w:szCs w:val="22"/>
        </w:rPr>
        <w:t>Устойчивое развитие сельских территорий Протопоповского сельского поселен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 подпрограммы разработаны на основе мониторинга жилищных условий сельского населения, развития социальной и инженерной инфраструктуры в сельской местности, с учетом имеющихся ресурсов, и базируется на следующих принципах: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азмещение объектов социальной и инженерной инфраструктуры в соответствии со схемой территориального планирования  и генеральным планом Протопоповского сельского поселения Любинского  муниципального района Омской област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) первоочередное обустройство объектами социальной и инженерной инфраструктуры населенных пунктов сельского поселения, в которых осуществляются инвестиционные проекты в сфере агропромышленного комплекса, развиваются крестьянские (фермерские) хозяйства начинающих фермеров, семейные животноводческие фермы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3.Развитие социальной и инженерной инфраструктуры на сельских территор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2"/>
          <w:szCs w:val="22"/>
        </w:rPr>
        <w:t xml:space="preserve">Раздел 6. Описание мероприятий и целевых индикаторов их выполнения 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004"/>
        <w:rPr/>
      </w:pPr>
      <w:r>
        <w:rPr>
          <w:sz w:val="22"/>
          <w:szCs w:val="22"/>
        </w:rPr>
        <w:tab/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Создание условий для функционирования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возмещение части затрат гражданам, ведущим личное подсобное хозяйство (далее – ЛПХ), по производству молока. 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1004"/>
        <w:rPr/>
      </w:pPr>
      <w:r>
        <w:rPr>
          <w:color w:val="000000"/>
          <w:sz w:val="22"/>
          <w:szCs w:val="22"/>
        </w:rPr>
        <w:t>-</w:t>
      </w:r>
      <w:r>
        <w:rPr>
          <w:sz w:val="22"/>
          <w:szCs w:val="22"/>
        </w:rPr>
        <w:t xml:space="preserve"> доля граждан, ведущих ЛПХ, которым предоставлено возмещение части затрат по производству молока. Значение</w:t>
      </w:r>
      <w:r>
        <w:rPr>
          <w:color w:val="000000"/>
          <w:sz w:val="22"/>
          <w:szCs w:val="22"/>
        </w:rPr>
        <w:t xml:space="preserve"> целевого индикатора определяется как отношение граждан ведущих ЛПХ, </w:t>
      </w:r>
      <w:r>
        <w:rPr>
          <w:sz w:val="22"/>
          <w:szCs w:val="22"/>
        </w:rPr>
        <w:t>которым предоставлено возмещение части затрат по производству молока к общему количеству граждан ведущих ЛПХ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Р 1 = А: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где А – количество граждан ведущих ЛПХ, которым предоставлено возмещение части затрат по производству моло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- общее количество граждан ведущих ЛП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Источником данных для расчета значения целевого индикатора являются данные Администрации Протопоповского сельского поселения.</w:t>
      </w:r>
    </w:p>
    <w:p>
      <w:pPr>
        <w:pStyle w:val="Normal"/>
        <w:autoSpaceDE w:val="false"/>
        <w:ind w:firstLine="1004"/>
        <w:rPr>
          <w:sz w:val="22"/>
          <w:szCs w:val="22"/>
        </w:rPr>
      </w:pPr>
      <w:r>
        <w:rPr>
          <w:sz w:val="22"/>
          <w:szCs w:val="22"/>
        </w:rPr>
        <w:t>Для достижения цели и решения задач Подпрограммы планируется выполнение основных мероприятий. Каждой задаче подпрограммы соответствует отдельное основное мероприятие.</w:t>
      </w:r>
    </w:p>
    <w:p>
      <w:pPr>
        <w:pStyle w:val="Normal"/>
        <w:ind w:firstLine="1004"/>
        <w:rPr/>
      </w:pPr>
      <w:r>
        <w:rPr>
          <w:sz w:val="22"/>
          <w:szCs w:val="22"/>
        </w:rPr>
        <w:t xml:space="preserve">В рамках основного мероприятия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Увеличение объема производства сельского хозяйства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планируется выполнение следующего мероприятия:</w:t>
      </w:r>
    </w:p>
    <w:p>
      <w:pPr>
        <w:pStyle w:val="Normal"/>
        <w:ind w:firstLine="1004"/>
        <w:rPr/>
      </w:pPr>
      <w:r>
        <w:rPr>
          <w:sz w:val="22"/>
          <w:szCs w:val="22"/>
        </w:rPr>
        <w:t>2. развитие фермерского хозяйства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) индекс производства продукции сельского хозяйства в хозяйстве всех категорий (в сопоставимых ценах) к предыдущему году (единица измерения – проценты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оизводство продукции растениеводства, в том числе: - зерна (единица измерения – тыс. тонн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показателя определяется по данным Территориального орган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службы государственной статистики по Омской обла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сновных мероприятий подразумевает выполнение следующих мероприятий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2"/>
        </w:rPr>
        <w:t>Улучшение жилищных условий граждан, проживающих в сельской местност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стройство населенных пунктов, расположенных на территории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отопоповского сельского поселения, объектами социальной и инженерной инфраструктуры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ещение части затрат гражданам, ведущим личное подсобно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хозяйство, по производству молок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выполнения мероприятий (группы мероприятий) подпрограммы при установленных объемах финансирования применяются следующие целевые индикато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1) ввод в действие (приобретение) жилья для граждан, проживающих в сельской местности, в том числе для молодых семей и молодых специалистов в с.Протопоповка -172,8. кв.м.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ввод в действие поселковых водопроводов  – 1,5 км.в т.ч. в с.Протопоповка-1км  в 2014г. и с.Протопоповка -3км в 2020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Протяженность отремонтированных автомобильных дорог в сельском  поселении  –5 км.</w:t>
      </w:r>
      <w:r>
        <w:rPr>
          <w:sz w:val="20"/>
        </w:rPr>
        <w:t xml:space="preserve"> </w:t>
      </w:r>
      <w:r>
        <w:rPr>
          <w:sz w:val="22"/>
          <w:szCs w:val="22"/>
        </w:rPr>
        <w:t>Ремонт автомобильной дороги по ул.Центральная ( от дома № 40 до дома № 56) в с.Протопоповка Протопоповского сельского поселения Любинского муниципального района Омской области и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) количество реализованных проектов местных инициатив граждан, проживающих в сельской местности, получивших грантовую поддержку  – 4 единицы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ства государственной поддержки предоставляются на реализацию проектов  по следующим приоритетным направлениям: создание и обустройство зон отдыха, спортивных и детских игровых площадок; сохранение и восстановление  природных ландшафтов, историко-культурных памятников; поддержка  национальных культурных традиций, народных промыслов и ремесе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бщие расходы местного бюджета на реализацию подпрограммы составят 4673463,43 рублей в том числе: по годам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19-873076,3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0-592789,78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1-900926,74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2-1600000,8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3-706669,81рублей в том числе 100000,84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4-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25-0 рублей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2"/>
          <w:szCs w:val="22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2"/>
          <w:szCs w:val="22"/>
        </w:rPr>
        <w:t xml:space="preserve">Количественное и качественное улучшение ситуации в сфере реализации подпрограммы по годам характеризуют следующие ожидаемые </w:t>
      </w:r>
      <w:r>
        <w:rPr>
          <w:sz w:val="22"/>
          <w:szCs w:val="22"/>
        </w:rPr>
        <w:t>результаты реализации подпрограммы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сокращение доли семей, нуждающихся в улучшении жилищных условий на территории сельского поселения с 2% до 5%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окращение доли молодых семей и молодых специалистов, нуждающихся в улучшении жилищных условий, в сельском  поселении с 0% до 1%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прирост сельского населения, обеспеченного плоскостными спортивными сооружениями с 115 человек до 550 челов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4) уровень обеспеченности жилищного фонда в сельской местности системами водоснабжения - 15 проц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5) количество созданных новых рабочих мест на селе при реализации инвестиционных проектов - 4 мес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b/>
          <w:sz w:val="22"/>
          <w:szCs w:val="22"/>
        </w:rPr>
        <w:t>Раздел 9. Описание системы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.03.2023 № 14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2"/>
          <w:szCs w:val="22"/>
        </w:rPr>
        <w:t>Ожидаемые результаты реализации  муниципальной программы Протопоповского сельского поселения "Развитие экономического потенциала  Протопоповского  сельского поселения Любинского  муниципальн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19-2025"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9"/>
        <w:gridCol w:w="1416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Протопоповского сельского поселения "Развитие экономического потенциала  Протопоповского сельского поселения Любинского 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кой области на 2019-2025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9"/>
        <w:gridCol w:w="424"/>
        <w:gridCol w:w="992"/>
        <w:gridCol w:w="992"/>
        <w:gridCol w:w="993"/>
        <w:gridCol w:w="882"/>
        <w:gridCol w:w="882"/>
        <w:gridCol w:w="882"/>
        <w:gridCol w:w="882"/>
        <w:gridCol w:w="157"/>
        <w:gridCol w:w="725"/>
        <w:gridCol w:w="882"/>
        <w:gridCol w:w="882"/>
      </w:tblGrid>
      <w:tr>
        <w:trPr>
          <w:tblHeader w:val="true"/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дпрограмма муниципальной программы  "Муниципальное управление и управление имуществом 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</w:rPr>
              <w:t xml:space="preserve">установленных функций Администрации Протопоповского сельского поселения.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ли объектов недвижимости, находящихся в собственности Протопопов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 Подпрограмма муниципальной программы    "Обеспечение доступным и комфортным жильем и коммунальными услугами граждан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освещаемых улиц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Протопопов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доли наглядной агитации по противопожарной пропаганде  на территории Протопоп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запас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"Обеспечение безопасности дорожного движения на территории Протопоповского сельского поселения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текущего ремонта автомобильных дорог Протопопо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величение числа детей, подростков и молодежи в возрасте от 11         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вышение энергетической эффективности экономики Протопоповского сельского поселения и сокращение энергетических издержек в бюджетном секторе  на 2019-2025 годы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расхода электрической энергии на обеспечение муниципальными учреждениями Протопопов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, ведущих ЛПХ до 15 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z w:val="20"/>
                <w:szCs w:val="20"/>
              </w:rPr>
              <w:t>протяжен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х сете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Центральна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Роза Люксембург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Абзац списка"/>
    <w:basedOn w:val="Normal"/>
    <w:qFormat/>
    <w:pPr>
      <w:snapToGrid w:val="false"/>
      <w:spacing w:lineRule="auto" w:line="360"/>
      <w:ind w:left="708" w:firstLine="992"/>
    </w:pPr>
    <w:rPr>
      <w:rFonts w:ascii="Arial" w:hAnsi="Arial" w:cs="Arial"/>
      <w:b/>
      <w:bCs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1E1438B5B284393FB351B494E03D93989DF34EAB97443203325D78FBEE7F90B654B1fEtB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4:00Z</dcterms:created>
  <dc:creator>Admin</dc:creator>
  <dc:description/>
  <cp:keywords/>
  <dc:language>en-US</dc:language>
  <cp:lastModifiedBy>User</cp:lastModifiedBy>
  <cp:lastPrinted>2023-04-10T08:46:00Z</cp:lastPrinted>
  <dcterms:modified xsi:type="dcterms:W3CDTF">2023-04-10T02:47:00Z</dcterms:modified>
  <cp:revision>141</cp:revision>
  <dc:subject/>
  <dc:title>ПАСПОРТ</dc:title>
</cp:coreProperties>
</file>