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Протопоповского сельского поселения Любинского муниципального района Ом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звитие экономического потенциала Протопоповского сельского поселения Любинского муниципального района Омской области» на 2019 – 2025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Протопоп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Любин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«Развитие экономического потенциала Протопоповского сельского поселения Любинского муниципального района Омской области» на 2019 – 2025 годы (далее – муниципальная программа) проведена в соответствии с Порядком принятия решений о разработке муниципальных программ Протопоповского сельского поселения Любинского муниципального района Омской области, их формирования и реализации и Порядка </w:t>
      </w:r>
      <w:r>
        <w:rPr>
          <w:rFonts w:cs="Times New Roman" w:ascii="Times New Roman" w:hAnsi="Times New Roman"/>
          <w:bCs/>
          <w:sz w:val="24"/>
          <w:szCs w:val="24"/>
        </w:rPr>
        <w:t>проведения оценки эффективности реализации муниципальной программы Любин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Протопоповского сельского поселения Любинского муниципального района Омской области № 91 от 06.11.2018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на финансирование муниципальной программы было предусмотрено 8749062,21 рублей, фактическое исполнение составило  8526366,40 рублей   или  97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6 подпрограм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правление и управление имуществом в Протопоповском сельском посел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ступным и комфортным жильем и коммунальными услугами граждан Протопопов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дорожного движения в Протопоповском сельском посел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нергетической эффективности экономики в Протопоповском сельском поселении Любинского муниципального района Омской области и сокращение энергетических издержек в бюджетном секто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ельского хозяйства и регулирование рынков сельскохозяйственной продукции, сырья и продовольств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фортной городской среды Протопоповского сельского посел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Под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униципальное управление и управлением имуществом в Протопоповском сельском поселении Люби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на финансирование подпрограммы было предусмотрено 2871055,92  рублей, фактическое исполнение составило 2871055,92 рублей   или  100 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реализации  ведомственной целевой программы «Повышение эффективности деятельности Администрации Протопоповского сельского поселения (2019-2025 годы)» за 2023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уровня финансового обеспеч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 xml:space="preserve">Расчет уровня финансового обеспечения Программы  производится по формуле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– фактический объем финансового обеспечени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запланированный объем финансового обеспечения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2871055,92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– 2871055,92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=   </w:t>
      </w:r>
      <w:r>
        <w:rPr>
          <w:rFonts w:eastAsia="Times New Roman" w:cs="Times New Roman" w:ascii="Times New Roman" w:hAnsi="Times New Roman"/>
          <w:b/>
          <w:lang w:eastAsia="ru-RU"/>
        </w:rPr>
        <w:t>2871055,92/2871055,92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уровня финансового обеспечения 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– фактический объем финансового обеспеч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запланированный объем финансового обеспечения меро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 xml:space="preserve">Расчет уровня финансового обеспечения  мероприятия «Руководство и управление в сфере установленных функций органов»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2538436,92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– 2538436,92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=   </w:t>
      </w:r>
      <w:r>
        <w:rPr>
          <w:rFonts w:eastAsia="Times New Roman" w:cs="Times New Roman" w:ascii="Times New Roman" w:hAnsi="Times New Roman"/>
          <w:b/>
          <w:lang w:eastAsia="ru-RU"/>
        </w:rPr>
        <w:t>2538436,92/2538436,92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lang w:eastAsia="ru-RU"/>
        </w:rPr>
        <w:t>Расчет уровня финансового обеспечения  мероприятия «Осуществление первичного воинского учета на территориях, где отсутствуют военные комиссариаты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lang w:eastAsia="ru-RU"/>
        </w:rPr>
        <w:t>2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 95019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lang w:eastAsia="ru-RU"/>
        </w:rPr>
        <w:t>2 – 95019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lang w:eastAsia="ru-RU"/>
        </w:rPr>
        <w:t>2 = 95019/95019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уровня финансового обеспечения  мероприятия «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формирование и исполнение бюджета поселен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lang w:eastAsia="ru-RU"/>
        </w:rPr>
        <w:t>3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 90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lang w:eastAsia="ru-RU"/>
        </w:rPr>
        <w:t>3 – 9000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lang w:eastAsia="ru-RU"/>
        </w:rPr>
        <w:t>3 = 90000,00/90000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степени достижения значения  целевых индика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I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I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фактическое значение целевого индикатора мероприяти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- плановое значение целевого индикатора мероприятия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ое мероприятие 1: «Повышение эффективности деятельности Администрации Протопоповского сельского посе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Расчет степени достижения целевого индикатора «Число протестов Прокуратуры Любинского района на нормативные правовые акты, разработанные Администрацией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f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>=1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p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=1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=1/1 = </w:t>
      </w:r>
      <w:r>
        <w:rPr>
          <w:rFonts w:eastAsia="Times New Roman" w:cs="Times New Roman" w:ascii="Times New Roman" w:hAnsi="Times New Roman"/>
          <w:b/>
          <w:lang w:eastAsia="ru-RU"/>
        </w:rPr>
        <w:t>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степени достижения целевого индикатора «Степень соответствия освещаемой информации о деятельности Администрации и требованиям федерального законодательств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f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lang w:eastAsia="ru-RU"/>
        </w:rPr>
        <w:t xml:space="preserve">-100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Ip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 xml:space="preserve"> -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lang w:eastAsia="ru-RU"/>
        </w:rPr>
        <w:t>=</w:t>
      </w:r>
      <w:r>
        <w:rPr>
          <w:rFonts w:eastAsia="Times New Roman" w:cs="Times New Roman" w:ascii="Times New Roman" w:hAnsi="Times New Roman"/>
          <w:lang w:eastAsia="ru-RU"/>
        </w:rPr>
        <w:t>100/100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степени достижения целевого индикатора «Степень соответствия нормативно правовых актов Администрации федеральному и областному законодательству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f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lang w:eastAsia="ru-RU"/>
        </w:rPr>
        <w:t xml:space="preserve">-100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Ip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 xml:space="preserve"> -100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lang w:eastAsia="ru-RU"/>
        </w:rPr>
        <w:t>=</w:t>
      </w:r>
      <w:r>
        <w:rPr>
          <w:rFonts w:eastAsia="Times New Roman" w:cs="Times New Roman" w:ascii="Times New Roman" w:hAnsi="Times New Roman"/>
          <w:lang w:eastAsia="ru-RU"/>
        </w:rPr>
        <w:t>100/100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степени достижения целевого индикатора «Степень соблюдения квалификационных требований при замещении должностей муниципальной службы Администраци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f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lang w:eastAsia="ru-RU"/>
        </w:rPr>
        <w:t xml:space="preserve">-100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Ip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 xml:space="preserve"> -100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lang w:eastAsia="ru-RU"/>
        </w:rPr>
        <w:t>=</w:t>
      </w:r>
      <w:r>
        <w:rPr>
          <w:rFonts w:eastAsia="Times New Roman" w:cs="Times New Roman" w:ascii="Times New Roman" w:hAnsi="Times New Roman"/>
          <w:lang w:eastAsia="ru-RU"/>
        </w:rPr>
        <w:t>100/100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J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j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степень достижения значения целевого мероприятии мероприяти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-  уровень финансового обеспечения мероприятия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Основное мероприятие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Расчет эффективности реализации мероприятия «Руководство и управлении в сфере установленных функций орган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–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J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Расчет эффективности реализации мероприятия «Осуществление первичного воинского учета на территориях, где отсутствуют военные комиссариаты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–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 xml:space="preserve">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J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эффективности реализации мероприятия «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формирование и исполнение бюджета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–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 xml:space="preserve">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J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программы по мероприятия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lang w:val="de-DE" w:eastAsia="ru-RU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de-DE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lang w:val="de-DE" w:eastAsia="ru-RU"/>
        </w:rPr>
        <w:t xml:space="preserve">Ej = (SUM Ii / n) / V x 100%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de-DE"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i=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Ii - степень достижения значения целевого индикатора i-го мероприятия программы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V - уровень финансового обеспеч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=((1+1+1)/3)/1*100=100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%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lang w:val="en-US" w:eastAsia="ru-RU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= SUM J   / n x 100%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val="en-US" w:eastAsia="ru-RU"/>
        </w:rPr>
      </w:pP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lang w:val="en-US" w:eastAsia="ru-RU"/>
        </w:rPr>
        <w:t>j   i=1  i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Е  - эффективность реализации программы за отчетн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lang w:eastAsia="ru-RU"/>
        </w:rPr>
        <w:t>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J   - эффективность   реализации   мероприятия   программы  или 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lang w:eastAsia="ru-RU"/>
        </w:rPr>
        <w:t>i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ероприятий программы за отчетн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i - мероприятие   или   группа  мероприятий  программы  (далее  -  i-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ероприяти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n - количество i-ых мероприятий програм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j - отчетн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 =(1+1+1)/3*100=</w:t>
      </w:r>
      <w:r>
        <w:rPr>
          <w:rFonts w:eastAsia="Times New Roman" w:cs="Times New Roman" w:ascii="Times New Roman" w:hAnsi="Times New Roman"/>
          <w:b/>
          <w:lang w:eastAsia="ru-RU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реализации  ведомственной целевой программы «Формирование и развитие собственности Протопоповского сельского поселения  (2019-2025 годы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202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счет уровня финансового обеспечения Программы  производится по формул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lang w:eastAsia="ru-RU"/>
        </w:rPr>
        <w:t>1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 54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lang w:eastAsia="ru-RU"/>
        </w:rPr>
        <w:t>1 – 5400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 xml:space="preserve">=54000,00 /54000,00 = </w:t>
      </w:r>
      <w:r>
        <w:rPr>
          <w:rFonts w:eastAsia="Times New Roman" w:cs="Times New Roman" w:ascii="Times New Roman" w:hAnsi="Times New Roman"/>
          <w:b/>
          <w:lang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уровня финансового обеспечения 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– фактический объем финансового обеспеч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запланированный объем финансового обеспечения меро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уровня финансового обеспечения  мероприятия «формирование землеустроительной  и технической документаци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lang w:eastAsia="ru-RU"/>
        </w:rPr>
        <w:t>1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 54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lang w:eastAsia="ru-RU"/>
        </w:rPr>
        <w:t>1 – 5400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 xml:space="preserve">=54000,00 /54000,00 = </w:t>
      </w:r>
      <w:r>
        <w:rPr>
          <w:rFonts w:eastAsia="Times New Roman" w:cs="Times New Roman" w:ascii="Times New Roman" w:hAnsi="Times New Roman"/>
          <w:b/>
          <w:lang w:eastAsia="ru-RU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u w:val="single"/>
          <w:lang w:eastAsia="ru-RU"/>
        </w:rPr>
        <w:t>Расчет степени достижения значения  целевых индика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I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I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фактическое значение целевого индикатора мероприяти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- плановое значение целевого индикатора мероприятия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Основное мероприятие 1: «Формирование и развитие собственности Протопоповского сельского посе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Расчет степени достижения целевого индикатора «Количество оформленной документации на объекты недвижимого имуществ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f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>=2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p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=2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=2 /2 = </w:t>
      </w:r>
      <w:r>
        <w:rPr>
          <w:rFonts w:eastAsia="Times New Roman" w:cs="Times New Roman" w:ascii="Times New Roman" w:hAnsi="Times New Roman"/>
          <w:b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J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j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степень достижения значения целевого мероприятии мероприяти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-  уровень финансового обеспечения мероприятия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Основное мероприят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Расчет эффективности реализации мероприятия «Оформление технической документации на объекты недвижимого имуще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>1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J</w:t>
      </w:r>
      <w:r>
        <w:rPr>
          <w:rFonts w:eastAsia="Times New Roman" w:cs="Times New Roman" w:ascii="Times New Roman" w:hAnsi="Times New Roman"/>
          <w:b/>
          <w:lang w:eastAsia="ru-RU"/>
        </w:rPr>
        <w:t>1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программы по мероприятия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lang w:val="de-DE" w:eastAsia="ru-RU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val="de-DE" w:eastAsia="ru-RU"/>
        </w:rPr>
      </w:pPr>
      <w:r>
        <w:rPr>
          <w:rFonts w:eastAsia="Times New Roman" w:cs="Times New Roman" w:ascii="Times New Roman" w:hAnsi="Times New Roman"/>
          <w:i/>
          <w:lang w:val="de-DE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lang w:val="de-DE" w:eastAsia="ru-RU"/>
        </w:rPr>
        <w:t xml:space="preserve">Ej = (SUM Ii / n) / V x 100%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de-DE"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i=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Ii - степень достижения значения целевого индикатора i-го мероприятия программы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V - уровень финансового обеспеч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=((1)/1)/1*100=100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%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lang w:val="en-US" w:eastAsia="ru-RU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= SUM J   / n x 100%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lang w:val="en-US" w:eastAsia="ru-RU"/>
        </w:rPr>
        <w:t>j   i=1  i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Е  - эффективность реализации программы за отчетн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lang w:eastAsia="ru-RU"/>
        </w:rPr>
        <w:t>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J   - эффективность   реализации   мероприятия   программы  или 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lang w:eastAsia="ru-RU"/>
        </w:rPr>
        <w:t>i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ероприятий программы за отчетн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i - мероприятие   или   группа  мероприятий  программы  (далее  -  i-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ероприяти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n - количество i-ых мероприятий програм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j - отчетн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 =(1)/1*100=</w:t>
      </w:r>
      <w:r>
        <w:rPr>
          <w:rFonts w:eastAsia="Times New Roman" w:cs="Times New Roman" w:ascii="Times New Roman" w:hAnsi="Times New Roman"/>
          <w:b/>
          <w:lang w:eastAsia="ru-RU"/>
        </w:rPr>
        <w:t>100 %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2760980" cy="4286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152400" cy="23812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 - основное мероприятие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q - ведомственная целевая программа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 - количество q-х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 = ((1+1+1)/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Е = (1)/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</w:rPr>
        <w:t xml:space="preserve">1= </w:t>
      </w:r>
      <w:r>
        <w:rPr>
          <w:rFonts w:cs="Times New Roman" w:ascii="Times New Roman" w:hAnsi="Times New Roman"/>
        </w:rPr>
        <w:t>((1+1+1)/3 + (1)/1)/2*100 = 10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Значение эффективности реализации подпрограммы </w:t>
      </w: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правление и управлением имуществом в Протопоповском сельском поселении Любинского муниципального района Омской области</w:t>
      </w:r>
      <w:r>
        <w:rPr>
          <w:rFonts w:eastAsia="Times New Roman" w:cs="Times New Roman" w:ascii="Times New Roman" w:hAnsi="Times New Roman"/>
          <w:lang w:eastAsia="ru-RU"/>
        </w:rPr>
        <w:t xml:space="preserve">» </w:t>
      </w:r>
      <w:r>
        <w:rPr>
          <w:rFonts w:cs="Times New Roman" w:ascii="Times New Roman" w:hAnsi="Times New Roman"/>
        </w:rPr>
        <w:t>– 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 «Обеспечение доступным и комфортным жильем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коммунальными услугами граждан Протопопов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на финансирование подпрограммы было предусмотрено 954283,43 рублей, фактическое исполнение составило 953545,43 рублей или  100 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954283,43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954283,43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954283,43/954283,43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.Развитие жилищного хозяйства на территории Протопоп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е 1.Осуществление деятельности в сфере жилищн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738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0/738=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2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ероприятие 1. Организация вод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59403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59403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594038,00/594038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2.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2=10573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2=105738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= 105738,00/105738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Мероприятие 3.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3=73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3=738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= 738/738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3. Благоустройство территории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Реализация прочих мероприятий» (ремонт и оплата уличного освещения на территории сельского посел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168765,43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168765,43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168765,43/168765,43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ероприятие 2. Участие в организации деятельности по сбору ( в том числе раздельному сбору), транспортированию, обработке, утилизации, обезвреживанию, захоронению твердых коммунальных отходов на территории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2=62071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2=62071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= 62071,00 /62071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ероприятие 3. Участие в организации деятельности по сбору ( в том числе раздельному сбору) и транспортированию твердых коммунальных отходов на территории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3=2145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3=21457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= 21457,00 /21457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4. Подготовка документов территориального планирования органов местного самоуправления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ероприятие 1.Утверждение генеральных планов поселения, правил землепользования и застрой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738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738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738/738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. Развитие жилищного хозяйства на территории Протопоп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Мероприятие 1.Осуществление деятельности в сфере жилищ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0/100=</w:t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2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оприятие 1. Организация вод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2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2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е 3.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3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3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3. Благоустройство территории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«Реализация прочих мероприятий» (оплата  и ремонт уличного освещения на территории сельского посе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. Участие в организации деятельности по сбору ( в том числе раздельному сбору), транспортированию, обработке, утилизации, обезвреживанию, захоронению твердых коммунальных отходов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2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2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. Участие в организации деятельности по сбору ( в том числе раздельному сбору) и транспортированию твердых коммунальных отходов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3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3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4. Подготовка документов территориального планирования органов местного самоуправления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. Утверждение генеральных планов поселения, правил землепользования и застрой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. Развитие жилищного хозяйства на территории Протопоп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 «Осуществление деятельности в сфере жилищного хозяй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2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: Организация водоснабжения на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2 мероприятия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3 мероприятия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3. Благоустройство территории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: «Реализация прочих мероприятий» (оплата уличного освещения на территории сельского поселения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2 мероприятия: Участие в организации деятельности по сбору ( в том числе раздельному сбору), транспортированию, обработке, утилизации, обезвреживанию, захоронению твердых коммунальных отходов на территории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3 мероприятия: Участие в организации деятельности по сбору ( в том числе раздельному сбору) и транспортированию твердых коммунальных отходов на территории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3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4. Подготовка документов территориального планирования органов местного самоуправления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мероприятие 1. Утверждение генеральных планов поселения, правил землепользования и застрой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Развитие жилищного хозяйства на территории Протопоп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0) /0*100 % = </w:t>
      </w:r>
      <w:r>
        <w:rPr>
          <w:rFonts w:cs="Times New Roman" w:ascii="Times New Roman" w:hAnsi="Times New Roman"/>
          <w:b/>
          <w:sz w:val="24"/>
          <w:szCs w:val="24"/>
        </w:rPr>
        <w:t>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Комплексное развитие систем коммунальной инфраструктуры Протопопо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(1+1+1) /3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ротопоповского сельского поселения Любин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(1+1+1) /3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Подготовка документов территориального планирования органов местного самоуправления Протопоповского сельского поселения Любинского муниципального района Ом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еспечение доступным и комфортным жильем и коммунальными услугами граждан Протопоповского сельского поселе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(0+1+1+1) /4*100 % = </w:t>
      </w:r>
      <w:r>
        <w:rPr>
          <w:rFonts w:cs="Times New Roman" w:ascii="Times New Roman" w:hAnsi="Times New Roman"/>
          <w:b/>
          <w:sz w:val="24"/>
          <w:szCs w:val="24"/>
        </w:rPr>
        <w:t>75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((0+1+1+1) /4 )/1*100= </w:t>
      </w:r>
      <w:r>
        <w:rPr>
          <w:rFonts w:cs="Times New Roman" w:ascii="Times New Roman" w:hAnsi="Times New Roman"/>
          <w:b/>
          <w:sz w:val="24"/>
          <w:szCs w:val="24"/>
        </w:rPr>
        <w:t>75 %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начение эффективности реализации подпрограмм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еспечение доступным и комфортным жильем и коммунальными услугами граждан Протопоповского сельского поселения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– 75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Подпрограмма «Снижение рисков и смягчение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на финансирование подпрограммы было предусмотрено 888,00 рублей, фактическое исполнение составило 888,0 рублей   или  10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88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888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888,00/888,00 =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Профилактика преступлений и правонарушений на территории Протопоп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Реализация прочих мероприятий» Страхование дружинни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88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888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888,00 /888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Профилактика преступлений и правонарушений на территории Протопоп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 «Реализация прочих мероприятий» «Страхование дружинник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основного мероприятия «Страхование дружинник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9 – 2025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(1) /1/1*100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начение эффективности реализации подпрограммы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рисков и смягчени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19– 2025 год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00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Подпрограмма «Обеспечение безопасност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рожного движения в Протопоповском сельском поселении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на финансирование подпрограммы было предусмотрено 1378620,13 рублей, фактическое исполнение составило 1156662,32 рублей   или  84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1156662,32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1378620,13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156662,32/1378620,13 = 0,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дорожного движения в Протопоповском сельском поселен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Ежегодный текущий ремонт и содержание автомобильных дорог, находящихся в собственности Протопоповского сельского поселен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493677,12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715634,93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493677,12/715634,93 = 0,84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дорожного движения в Протопоповском сельском поселен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2. «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662985,2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715634,93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493677,12/715634,93 = 0,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 «Совершенствование улично-дорожной сети и обеспечение круглогодичного, комфортного и безопасного движ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Ежегодный текущий ремонт и содержание автомобильных дорог, находящихся в собственности Протопоповского сельского посе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Протяженность содержания дорог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 550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550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550/55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 «Совершенствование улично-дорожной сети и обеспечение круглогодичного, комфортного и безопасного движ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 «Протяженность содержания дорог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0,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0,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основного мероприятия «Совершенствование улично-дорожной сети и обеспечение круглогодичного, комфортного и безопасного движе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0,84) /1*100 % = </w:t>
      </w:r>
      <w:r>
        <w:rPr>
          <w:rFonts w:cs="Times New Roman" w:ascii="Times New Roman" w:hAnsi="Times New Roman"/>
          <w:b/>
          <w:sz w:val="24"/>
          <w:szCs w:val="24"/>
        </w:rPr>
        <w:t>84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безопаснос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рожного движения в Протопоповском сельском поселении» муниципальной программы Протопоповского сельского поселения Любинского муниципального района Омской области «Развитие экономического потенциала Протопоповского сельского поселения Любинского муниципального района Омской области» на 2014 – 2020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0,84) /1*100 % = </w:t>
      </w:r>
      <w:r>
        <w:rPr>
          <w:rFonts w:cs="Times New Roman" w:ascii="Times New Roman" w:hAnsi="Times New Roman"/>
          <w:b/>
          <w:sz w:val="24"/>
          <w:szCs w:val="24"/>
        </w:rPr>
        <w:t>84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=(0,84) /1/1*100= </w:t>
      </w:r>
      <w:r>
        <w:rPr>
          <w:rFonts w:cs="Times New Roman" w:ascii="Times New Roman" w:hAnsi="Times New Roman"/>
          <w:b/>
          <w:sz w:val="24"/>
          <w:szCs w:val="24"/>
        </w:rPr>
        <w:t>84 %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эффективности реализации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еспечение безопасност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ого движения в Протопоповском сельском поселении» - 84 %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Под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овышение энергетической эффективности экономики Любинского муниципального района Омской области и сокращение энергетических издержек в бюджетном сектор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на финансирование подпрограммы было предусмотрено 0,00 рублей, фактическое исполнение составило 0,00 рублей   или  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0,00/0,00 = 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 «Повышение энергетической эффективности и сокращение энергетических издержек за счет внедрения экономичных источников освещ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внедрения экономичных источников освещения с использованием энергосберегающих прибор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0,00 /0,00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 «Повышение энергетической эффективности и сокращение энергетических издержек за счет внедрения экономичных источников освещ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внедрения экономичных источников освещения с использованием энергосберегающих прибор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доля установленных энергосберегающих осветительных прибор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 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0/0=</w:t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 «Повышение энергетической эффективности и сокращение энергетических издержек за счет внедрения экономичных источников освещ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внедрения экономичных источников освещения с использованием энергосберегающих прибор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 «доля установленных энергосберегающих осветительных прибор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основного мероприятия «Повышение энергетической эффективности и сокращение энергетических издержек за счет внедрения экономичных источников освеще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0) /0*100 % = </w:t>
      </w:r>
      <w:r>
        <w:rPr>
          <w:rFonts w:cs="Times New Roman" w:ascii="Times New Roman" w:hAnsi="Times New Roman"/>
          <w:b/>
          <w:sz w:val="24"/>
          <w:szCs w:val="24"/>
        </w:rPr>
        <w:t>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под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Повышение энергетической эффективности экономики Любинского муниципального района Омской области и сокращение энергетических издержек в бюджетном сектор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программы Протопоповского сельского поселения Любинского муниципального района Омской области «Развитие экономического потенциала Протопоповского сельского поселения Любинского муниципального района Омской области» на 2014 – 2020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0) /0*100 % = </w:t>
      </w:r>
      <w:r>
        <w:rPr>
          <w:rFonts w:cs="Times New Roman" w:ascii="Times New Roman" w:hAnsi="Times New Roman"/>
          <w:b/>
          <w:sz w:val="24"/>
          <w:szCs w:val="24"/>
        </w:rPr>
        <w:t>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=(0) /0/0*100= </w:t>
      </w:r>
      <w:r>
        <w:rPr>
          <w:rFonts w:cs="Times New Roman" w:ascii="Times New Roman" w:hAnsi="Times New Roman"/>
          <w:b/>
          <w:sz w:val="24"/>
          <w:szCs w:val="24"/>
        </w:rPr>
        <w:t>0 %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эффективности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энергетической эффективности экономики Любинского муниципального района Омской области и сокращение энергетических издержек в бюджетном сектор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на финансирование подпрограммы было предусмотрено 1798268,64 рублей, фактическое исполнение составило 1798268,64 рублей   или  10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Мероприятие № 1 «Создание условий для функционирования сельского хозяйств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198268,8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198268,8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198268,80 /198268,8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Мероприятие № 2 «Ремонт автомобильной дороги в с. Протопоповка ул.Роза Люксембург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2=1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2=1599999,84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= 1599999,84 /1599999,84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Целевой индикатор «Доля граждан, ведущих личное подсобное хозяйство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0,02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0,02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0,02/0,02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Протяженность ремонта дорог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2= 280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2 =280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= 280/28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мероприятия «Возмещение части затрат гражданам, ведущим личное подсобное хозяйство, по производству молока на территории поселен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= 1/1=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 мероприятия «Протяженность ремонт дорог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2 =1/1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основного мероприятия «Создание условий для функционирования сельского хозяйств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1+1) /1+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сельского хозяйства и регулирование рынков сельскохозяйственной продукции, сырья и продовольствия» муниципальной программы Протопоповского сельского поселения Любинского муниципального района Омской области «Развитие экономического потенциала Протопоповского сельского поселения Любинского муниципального района Омской области» на 2019 – 2025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= (2)/2*100= 1</w:t>
      </w:r>
      <w:r>
        <w:rPr>
          <w:rFonts w:cs="Times New Roman" w:ascii="Times New Roman" w:hAnsi="Times New Roman"/>
          <w:b/>
          <w:sz w:val="24"/>
          <w:szCs w:val="24"/>
        </w:rPr>
        <w:t>00 %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начение эффективности реализации подпрограмм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звитие сельского хозяйства и регулирование рынков сельскохозяйственной продукции, сырья и продовольствия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– 100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программа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комфортной городской среды Протопоповского сельского поселения Любин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на финансирование подпрограммы было предусмотрено 1745946,09 рублей, фактическое исполнение составило 1745946,09 рублей   или  10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Мероприятие № 1 «Формирование современной городской среды, в том числе благоустройство общественных территорий Протопоповского сельского   поселения Любинского муниципального района Омской област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1745946,09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1745946,09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1745946,09 /1745946,09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Целевой индикатор «количество благоустроенных общественных территорий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/1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мероприятия «Формирование современной городской среды, в том числе благоустройство общественных территорий Протопоповского сельского   поселения Любинского муниципального района Омской област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= 1/1=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основного мероприятия «Формирование современной городской среды, в том числе благоустройство общественных территорий Протопоповского сельского   поселения Любинского муниципального района Омской област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сельского хозяйства и регулирование рынков сельскохозяйственной продукции, сырья и продовольствия» муниципальной программы Протопоповского сельского поселения Любинского муниципального района Омской области «Развитие экономического потенциала Протопоповского сельского поселения Любинского муниципального района Омской области» на 2019 – 2025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= (1)/1*100= 1</w:t>
      </w:r>
      <w:r>
        <w:rPr>
          <w:rFonts w:cs="Times New Roman" w:ascii="Times New Roman" w:hAnsi="Times New Roman"/>
          <w:b/>
          <w:sz w:val="24"/>
          <w:szCs w:val="24"/>
        </w:rPr>
        <w:t>00 %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начение эффективности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 среды Протопоповского сельского поселения Любин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00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463040" cy="37338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 -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53670" cy="21971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i-й подпрограммы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 - подпрограмма муниципальной программы (далее - i-я подпрограмма);</w:t>
      </w:r>
    </w:p>
    <w:p>
      <w:pPr>
        <w:pStyle w:val="Normal"/>
        <w:widowControl w:val="false"/>
        <w:tabs>
          <w:tab w:val="clear" w:pos="708"/>
          <w:tab w:val="center" w:pos="508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 - количество i-х подпрограмм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</w:rPr>
        <w:t xml:space="preserve">1= </w:t>
      </w:r>
      <w:r>
        <w:rPr>
          <w:rFonts w:cs="Times New Roman" w:ascii="Times New Roman" w:hAnsi="Times New Roman"/>
        </w:rPr>
        <w:t>((1+1+1)/3 + (1)/1)/2*100 =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=((0+1+1+1) /4 )/1*100= 75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=(1) /1/1*100= 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=(0,99) /1/1*100= 99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=(1) /1/1*100= 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= (2)/2*100= 100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= (1)/1*100= 1</w:t>
      </w:r>
      <w:r>
        <w:rPr>
          <w:rFonts w:cs="Times New Roman" w:ascii="Times New Roman" w:hAnsi="Times New Roman"/>
          <w:b/>
          <w:sz w:val="24"/>
          <w:szCs w:val="24"/>
        </w:rPr>
        <w:t>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(100+75+100+99+100+100+100)/7= 96,29 %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= 100 %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&gt; 100 % </w:t>
      </w:r>
    </w:p>
    <w:p>
      <w:pPr>
        <w:pStyle w:val="Normal"/>
        <w:widowControl w:val="false"/>
        <w:tabs>
          <w:tab w:val="clear" w:pos="708"/>
          <w:tab w:val="center" w:pos="508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Выполнение муниципальной программы Любинского муниципального района Омской области </w:t>
      </w: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 Протопоповского сельского поселения Любинского муниципального района Омской области» на 2019 – 2025 годы» за 2023 год эффектив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Протопоповского сельского поселения:                     Кин Г.О</w:t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4.wmf"/><Relationship Id="rId43" Type="http://schemas.openxmlformats.org/officeDocument/2006/relationships/image" Target="media/image5.wmf"/><Relationship Id="rId44" Type="http://schemas.openxmlformats.org/officeDocument/2006/relationships/image" Target="media/image6.wmf"/><Relationship Id="rId45" Type="http://schemas.openxmlformats.org/officeDocument/2006/relationships/image" Target="media/image7.wmf"/><Relationship Id="rId46" Type="http://schemas.openxmlformats.org/officeDocument/2006/relationships/image" Target="media/image8.wmf"/><Relationship Id="rId47" Type="http://schemas.openxmlformats.org/officeDocument/2006/relationships/image" Target="media/image9.wmf"/><Relationship Id="rId48" Type="http://schemas.openxmlformats.org/officeDocument/2006/relationships/image" Target="media/image7.wmf"/><Relationship Id="rId49" Type="http://schemas.openxmlformats.org/officeDocument/2006/relationships/image" Target="media/image8.wmf"/><Relationship Id="rId50" Type="http://schemas.openxmlformats.org/officeDocument/2006/relationships/image" Target="media/image9.wmf"/><Relationship Id="rId51" Type="http://schemas.openxmlformats.org/officeDocument/2006/relationships/image" Target="media/image10.wmf"/><Relationship Id="rId52" Type="http://schemas.openxmlformats.org/officeDocument/2006/relationships/image" Target="media/image11.wmf"/><Relationship Id="rId53" Type="http://schemas.openxmlformats.org/officeDocument/2006/relationships/image" Target="media/image12.wmf"/><Relationship Id="rId54" Type="http://schemas.openxmlformats.org/officeDocument/2006/relationships/image" Target="media/image13.wmf"/><Relationship Id="rId55" Type="http://schemas.openxmlformats.org/officeDocument/2006/relationships/image" Target="media/image14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3.wmf"/><Relationship Id="rId59" Type="http://schemas.openxmlformats.org/officeDocument/2006/relationships/image" Target="media/image4.wmf"/><Relationship Id="rId60" Type="http://schemas.openxmlformats.org/officeDocument/2006/relationships/image" Target="media/image5.wmf"/><Relationship Id="rId61" Type="http://schemas.openxmlformats.org/officeDocument/2006/relationships/image" Target="media/image6.wmf"/><Relationship Id="rId62" Type="http://schemas.openxmlformats.org/officeDocument/2006/relationships/image" Target="media/image4.wmf"/><Relationship Id="rId63" Type="http://schemas.openxmlformats.org/officeDocument/2006/relationships/image" Target="media/image5.wmf"/><Relationship Id="rId64" Type="http://schemas.openxmlformats.org/officeDocument/2006/relationships/image" Target="media/image6.wmf"/><Relationship Id="rId65" Type="http://schemas.openxmlformats.org/officeDocument/2006/relationships/image" Target="media/image7.wmf"/><Relationship Id="rId66" Type="http://schemas.openxmlformats.org/officeDocument/2006/relationships/image" Target="media/image8.wmf"/><Relationship Id="rId67" Type="http://schemas.openxmlformats.org/officeDocument/2006/relationships/image" Target="media/image9.wmf"/><Relationship Id="rId68" Type="http://schemas.openxmlformats.org/officeDocument/2006/relationships/image" Target="media/image10.wmf"/><Relationship Id="rId69" Type="http://schemas.openxmlformats.org/officeDocument/2006/relationships/image" Target="media/image11.wmf"/><Relationship Id="rId70" Type="http://schemas.openxmlformats.org/officeDocument/2006/relationships/image" Target="media/image12.wmf"/><Relationship Id="rId71" Type="http://schemas.openxmlformats.org/officeDocument/2006/relationships/image" Target="media/image13.wmf"/><Relationship Id="rId72" Type="http://schemas.openxmlformats.org/officeDocument/2006/relationships/image" Target="media/image14.wmf"/><Relationship Id="rId73" Type="http://schemas.openxmlformats.org/officeDocument/2006/relationships/image" Target="media/image1.wmf"/><Relationship Id="rId74" Type="http://schemas.openxmlformats.org/officeDocument/2006/relationships/image" Target="media/image2.wmf"/><Relationship Id="rId75" Type="http://schemas.openxmlformats.org/officeDocument/2006/relationships/image" Target="media/image3.wmf"/><Relationship Id="rId76" Type="http://schemas.openxmlformats.org/officeDocument/2006/relationships/image" Target="media/image4.wmf"/><Relationship Id="rId77" Type="http://schemas.openxmlformats.org/officeDocument/2006/relationships/image" Target="media/image5.wmf"/><Relationship Id="rId78" Type="http://schemas.openxmlformats.org/officeDocument/2006/relationships/image" Target="media/image6.wmf"/><Relationship Id="rId79" Type="http://schemas.openxmlformats.org/officeDocument/2006/relationships/image" Target="media/image7.wmf"/><Relationship Id="rId80" Type="http://schemas.openxmlformats.org/officeDocument/2006/relationships/image" Target="media/image8.wmf"/><Relationship Id="rId81" Type="http://schemas.openxmlformats.org/officeDocument/2006/relationships/image" Target="media/image9.wmf"/><Relationship Id="rId82" Type="http://schemas.openxmlformats.org/officeDocument/2006/relationships/image" Target="media/image10.wmf"/><Relationship Id="rId83" Type="http://schemas.openxmlformats.org/officeDocument/2006/relationships/image" Target="media/image11.wmf"/><Relationship Id="rId84" Type="http://schemas.openxmlformats.org/officeDocument/2006/relationships/image" Target="media/image12.wmf"/><Relationship Id="rId85" Type="http://schemas.openxmlformats.org/officeDocument/2006/relationships/image" Target="media/image7.wmf"/><Relationship Id="rId86" Type="http://schemas.openxmlformats.org/officeDocument/2006/relationships/image" Target="media/image8.wmf"/><Relationship Id="rId87" Type="http://schemas.openxmlformats.org/officeDocument/2006/relationships/image" Target="media/image9.wmf"/><Relationship Id="rId88" Type="http://schemas.openxmlformats.org/officeDocument/2006/relationships/image" Target="media/image7.wmf"/><Relationship Id="rId89" Type="http://schemas.openxmlformats.org/officeDocument/2006/relationships/image" Target="media/image8.wmf"/><Relationship Id="rId90" Type="http://schemas.openxmlformats.org/officeDocument/2006/relationships/image" Target="media/image9.wmf"/><Relationship Id="rId91" Type="http://schemas.openxmlformats.org/officeDocument/2006/relationships/image" Target="media/image13.wmf"/><Relationship Id="rId92" Type="http://schemas.openxmlformats.org/officeDocument/2006/relationships/image" Target="media/image14.wmf"/><Relationship Id="rId93" Type="http://schemas.openxmlformats.org/officeDocument/2006/relationships/image" Target="media/image1.wmf"/><Relationship Id="rId94" Type="http://schemas.openxmlformats.org/officeDocument/2006/relationships/image" Target="media/image2.wmf"/><Relationship Id="rId95" Type="http://schemas.openxmlformats.org/officeDocument/2006/relationships/image" Target="media/image3.wmf"/><Relationship Id="rId96" Type="http://schemas.openxmlformats.org/officeDocument/2006/relationships/image" Target="media/image4.wmf"/><Relationship Id="rId97" Type="http://schemas.openxmlformats.org/officeDocument/2006/relationships/image" Target="media/image5.wmf"/><Relationship Id="rId98" Type="http://schemas.openxmlformats.org/officeDocument/2006/relationships/image" Target="media/image6.wmf"/><Relationship Id="rId99" Type="http://schemas.openxmlformats.org/officeDocument/2006/relationships/image" Target="media/image7.wmf"/><Relationship Id="rId100" Type="http://schemas.openxmlformats.org/officeDocument/2006/relationships/image" Target="media/image8.wmf"/><Relationship Id="rId101" Type="http://schemas.openxmlformats.org/officeDocument/2006/relationships/image" Target="media/image9.wmf"/><Relationship Id="rId102" Type="http://schemas.openxmlformats.org/officeDocument/2006/relationships/image" Target="media/image10.wmf"/><Relationship Id="rId103" Type="http://schemas.openxmlformats.org/officeDocument/2006/relationships/image" Target="media/image11.wmf"/><Relationship Id="rId104" Type="http://schemas.openxmlformats.org/officeDocument/2006/relationships/image" Target="media/image12.wmf"/><Relationship Id="rId105" Type="http://schemas.openxmlformats.org/officeDocument/2006/relationships/image" Target="media/image7.wmf"/><Relationship Id="rId106" Type="http://schemas.openxmlformats.org/officeDocument/2006/relationships/image" Target="media/image8.wmf"/><Relationship Id="rId107" Type="http://schemas.openxmlformats.org/officeDocument/2006/relationships/image" Target="media/image9.wmf"/><Relationship Id="rId108" Type="http://schemas.openxmlformats.org/officeDocument/2006/relationships/image" Target="media/image13.wmf"/><Relationship Id="rId109" Type="http://schemas.openxmlformats.org/officeDocument/2006/relationships/image" Target="media/image14.wmf"/><Relationship Id="rId110" Type="http://schemas.openxmlformats.org/officeDocument/2006/relationships/image" Target="media/image1.wmf"/><Relationship Id="rId111" Type="http://schemas.openxmlformats.org/officeDocument/2006/relationships/image" Target="media/image2.wmf"/><Relationship Id="rId112" Type="http://schemas.openxmlformats.org/officeDocument/2006/relationships/image" Target="media/image3.wmf"/><Relationship Id="rId113" Type="http://schemas.openxmlformats.org/officeDocument/2006/relationships/image" Target="media/image15.wmf"/><Relationship Id="rId114" Type="http://schemas.openxmlformats.org/officeDocument/2006/relationships/image" Target="media/image16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54:00Z</dcterms:created>
  <dc:creator>Владелец</dc:creator>
  <dc:description/>
  <cp:keywords/>
  <dc:language>en-US</dc:language>
  <cp:lastModifiedBy>User</cp:lastModifiedBy>
  <cp:lastPrinted>2024-09-26T15:16:00Z</cp:lastPrinted>
  <dcterms:modified xsi:type="dcterms:W3CDTF">2024-11-06T09:27:00Z</dcterms:modified>
  <cp:revision>77</cp:revision>
  <dc:subject/>
  <dc:title/>
</cp:coreProperties>
</file>