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ПРОТОПОП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1.10.2024г  № 36</w:t>
        <w:tab/>
        <w:tab/>
        <w:tab/>
        <w:tab/>
        <w:tab/>
        <w:tab/>
        <w:tab/>
        <w:t xml:space="preserve">         с. Протопопов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Протопоповского сельского поселения от 22.12.2023 г. № 46 «О бюджете Протопоповского сельского поселения Любинского муниципального района Омской области на 2024 год и на плановый период 2025 и 2026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Протопопов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Протопоповского сельского поселения Любинского муниципального района Омской области, руководствуясь Уставом Протопоповского сельского поселения Любинского муниципального района Омской области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нести в решение Совета Протопоповского сельского поселения от 22.12.2023г. № 46 «О бюджете Протопоповского сельского поселения Любинского муниципального района Омской области на 2024 год и на плановый период 2025 и 2026 годов» следующие изменения и дополнения: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ru-RU"/>
        </w:rPr>
        <w:t>- в подпункте 1 цифры «8 060 563,56» заменить цифрами «8 455 563,56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подпункте 2 цифры «8 249 372,07» заменить цифрами «8 644 372,07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подпункт 3 изложить в новой редакции: «дефицит бюджета поселения в размере 188 808,51 рублей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2. В части 5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2.1. в пункте 5.1. цифры «5 802 173,22» заменить цифрами «6 197 173,22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Приложение № 2 «Безвозмездные поступления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6. Приложение № 5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Приложение № 8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left="12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сельского поселения </w:t>
        <w:tab/>
        <w:tab/>
        <w:tab/>
        <w:tab/>
        <w:tab/>
        <w:tab/>
        <w:tab/>
        <w:t>Г.О. К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User</cp:lastModifiedBy>
  <cp:lastPrinted>2024-10-31T09:36:00Z</cp:lastPrinted>
  <dcterms:modified xsi:type="dcterms:W3CDTF">2024-10-31T03:36:00Z</dcterms:modified>
  <cp:revision>697</cp:revision>
  <dc:subject/>
  <dc:title>________________________________________________</dc:title>
</cp:coreProperties>
</file>