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2.2024 г. № 4                                                                          с.Протопопо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2.12.2023 г. № 46 «О бюджете Протопопов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Протопоповского сельского поселения от 22.12.2023г. № 46 «О бюджете Протопопов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1 цифры «5 492 592,56» заменить цифрами «5 580 792,56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5 681 401,07» заменить цифрами «5 769 601,07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В части 5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1. в пункте 5.1. цифры «3 589 202,22» заменить цифрами «3 677 402,22»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2. в пункте 5.2. цифры «647 125,39» заменить цифрами «647 625,39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Приложение № 1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 на 2024 год и на плановый период 2025 и 2026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. Приложение № 7 «Распределение иных межбюджетных трансфертов, предоставляемых из бюджета поселения в бюджет</w:t>
        <w:tab/>
        <w:t>Любинского муниципального района Омской области  на 2024 год и на плановый период 2025 и 2026 годов» изложить в редакции 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ab/>
        <w:t xml:space="preserve">            Г.О. 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3-10-24T15:42:00Z</cp:lastPrinted>
  <dcterms:modified xsi:type="dcterms:W3CDTF">2024-02-29T03:04:00Z</dcterms:modified>
  <cp:revision>684</cp:revision>
  <dc:subject/>
  <dc:title>________________________________________________</dc:title>
</cp:coreProperties>
</file>