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5 441 461,77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5 583 737,49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на 2023 год составляет 142 275,72 рублей, за счет остатка средств на лицевом счете на 01 января 2023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88 178,57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88 178,57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остатка средств на лицевом счете на 01.01.2023 года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держание автомобильных дорог в сумме </w:t>
      </w:r>
      <w:r>
        <w:rPr>
          <w:b/>
          <w:sz w:val="28"/>
          <w:szCs w:val="28"/>
        </w:rPr>
        <w:t>41 949,81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топ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Кин Г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02-27T15:19:00Z</cp:lastPrinted>
  <dcterms:modified xsi:type="dcterms:W3CDTF">2023-02-27T09:19:00Z</dcterms:modified>
  <cp:revision>1012</cp:revision>
  <dc:subject/>
  <dc:title>Пояснительная записка</dc:title>
</cp:coreProperties>
</file>