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 ПРОТОПОП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 xml:space="preserve">Р Е Ш Е Н И Е        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3.12.20222022 г. № 43                                                               с.Протопопов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бюджете Протопоповского сельского поселения Любин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на 2023 год и на плановый период 2024 и 2025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Протопопов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Протопоповского сельского поселения Любинского муниципального района Омской области, руководствуясь Уставом Протопоповского сельского поселения Любинского муниципального района Омской области, 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инять в первом чтении проект бюджета Протопоповского сельского поселения Любинского муниципального района Омской области (далее – бюджет поселения) на 2023 год и на плановый период 2024 и 2025 годов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сновные характеристики бюджета Протопоповского сельского поселения Любинского муниципального района Омской области (далее – бюджет поселения) на 2023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5 353 283,20 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5 353 283,20 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 основные характеристики бюджета поселения на плановый период 2024 и 2025 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4 год в сумме 4 188 292,32 рублей и на 2025 год в сумме 4 234 624,47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4 год в сумме              </w:t>
      </w:r>
      <w:r>
        <w:rPr>
          <w:sz w:val="28"/>
          <w:szCs w:val="28"/>
          <w:lang w:val="ru-RU"/>
        </w:rPr>
        <w:t xml:space="preserve">4 188 292,32 </w:t>
      </w:r>
      <w:r>
        <w:rPr>
          <w:sz w:val="28"/>
          <w:szCs w:val="28"/>
          <w:lang w:val="ru-RU" w:eastAsia="ru-RU"/>
        </w:rPr>
        <w:t xml:space="preserve">рублей, в том числе условно утвержденные расходы в сумме          102 222,00  рублей, и на 2025 год в сумме </w:t>
      </w:r>
      <w:r>
        <w:rPr>
          <w:sz w:val="28"/>
          <w:szCs w:val="28"/>
          <w:lang w:val="ru-RU"/>
        </w:rPr>
        <w:t xml:space="preserve">4 234 624,47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206 579,00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дефицит (профицит) бюджета поселения на 2024 и на 2025 годы в размер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Утвердить прогноз поступлений налоговых и неналоговых доходов в бюджет поселения на 2023 год и на плановый период 2024 и 2025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. Утвердить безвозмездные поступления в бюджет поселения на 2023 год и на плановый период 2024 и 2025 годов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 Утвердить объем межбюджетных трансфертов, получаемых из других бюджетов бюджетной системы Российской Федерации, в 2023 году в сумме 3 562 274,03 рублей, в 2024 году в сумме 2 336 963,15 рублей, в 2025 году в сумме 2 344 805,30 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7. Утвердить объем иных межбюджетных трансфертов, предоставляемых бюджету Любинского  муниципального  района  Омской  области на  2023  год  в сумме 731 725,28  рублей, на 2024 год в сумме 0,00 рублей и на 2025 год в сумме 0,00 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8. Установить:</w:t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ерхний предел муниципального внутреннего долга Протопоповского сельского поселения  Любинского муниципального района Омской области  по состоянию на 1 января 2024 года в размере 0,00 рублей, в том числе верхний предел долга по муниципальным гарантиям в валюте Российской Федерации  - 0,00 рублей, на 1 января 2025 года в размере 0,00 рублей, в том числе верхний предел долга по муниципальным гарантиям в валюте Российской Федерации - 0,00 рублей,  на 1 января 2026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бъем расходов на обслуживание муниципального долга Протопоповского сельского поселения Любинского муниципального района Омской области в 2023 году в сумме 0,00 рублей, в 2024 году в сумме 0,00 рублей, в 2025 году в сумме 0,00 рублей.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Муниципальные гарантии Протопоповским сельским поселением Любинского муниципального района Омской области в 2023 году и в плановом периоде 2024 и 2025 годов не предоставляются, муниципальные (внутренние и внешние) заимствования Протопоповским сельским поселением Любинского муниципального района Омской области на 2023 год и на плановый период 2024 и 2025 годов не осуществляются.</w:t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Утвердить источники финансирования дефицита бюджета поселения на 2023 год и на плановый период 2024 и 2025 годов  согласно приложению    № 3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1. Опубликовать настоящее решение в бюллетене «Протопоповский муниципальный вестник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Протопопов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 xml:space="preserve">                           Г.О. 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"/>
    <w:basedOn w:val="Normal"/>
    <w:qFormat/>
    <w:pPr>
      <w:spacing w:lineRule="exact" w:line="240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User</cp:lastModifiedBy>
  <cp:lastPrinted>2022-12-23T09:37:00Z</cp:lastPrinted>
  <dcterms:modified xsi:type="dcterms:W3CDTF">2022-12-23T03:37:00Z</dcterms:modified>
  <cp:revision>453</cp:revision>
  <dc:subject/>
  <dc:title>________________________________________________</dc:title>
</cp:coreProperties>
</file>