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1.2024г. № 2                                                                    с.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2.12.2023 г. № 46 «О бюджете Протопоп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Протопоповского сельского поселения от 22.12.2023г. № 46 «О бюджете Протопоп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«1. Основные характеристики бюджета Протопоповского сельского поселения Любинского муниципального района Омской области</w:t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Протопоповского сельского поселения Любинского муниципального района Омской области (далее –  бюджет поселения) на 2024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5 492 592,56 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5 681 401,0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 дефицит бюджета поселения в размере 188 808,51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        4 855 046,10 рублей и на 2026 год в сумме 4 839 242,63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на 2025 год в сумме              4 855 046,10 рублей, в том числе условно утвержденные расходы в сумме          118 115,00 рублей, и на 2026 год в сумме 4 839 242,63 рублей, в том числе условно утвержденные расходы в сумме 234 82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на 2025 и на 2026 годы в размере 0,00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пункт 3.2. изложить в следующей редакции: «Утвердить объем бюджетных ассигнований дорожного фонда Протопоповского сельского поселения Любинского муниципального района Омской области на 2024 год в размере 991 248,83 рублей, на 2025 год в размере 812 494,96 рублей, на 2026 год в размере 782 064,56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ab/>
        <w:t xml:space="preserve">              Г.О. 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4-01-31T10:57:00Z</cp:lastPrinted>
  <dcterms:modified xsi:type="dcterms:W3CDTF">2024-01-31T04:58:00Z</dcterms:modified>
  <cp:revision>683</cp:revision>
  <dc:subject/>
  <dc:title>________________________________________________</dc:title>
</cp:coreProperties>
</file>