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Протопоповского сельского поселения Любинского муниципального района Омской области за полугодие 2023 года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Исполнение бюджета Протопоповского сельского поселения Любинского муниципального района Омской области (далее-бюджет сельского поселения) осуществлялось в соответствии с решением Совета Протопоповского сельского поселения Любинского муниципального района Омской области «О бюджете Протопопов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казатели отчета об исполнении бюджета сельского поселения за полугодие 2023 года  следующие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 доходам в объеме 3 911,4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по расходам в объеме 3 715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– 196,1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сельского поселения за полугодие 2023 года сформированы за с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налоговых и неналоговых доходов в объеме 826,5 тыс. рублей, или 39,74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объеме 3 084,9 тыс. рублей, или 44,97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– 1 633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– 42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 – 1 410,3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–  - 0,7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полугодие 2023 года исполнены в сумме 3 715,3 тыс. рублей или 40,29 процентов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щегосударственные вопросы» исполнены в сумме 1 210,9 тыс. рублей, или 46,34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одержание органов местного самоуправления в сумме 1 201,9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в сумме 9,0 тыс. рублей, или 9,07 процентов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билизационная и вневойсковая подготовка» расходы составили 42,3 тыс. рублей или 44,45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Национальная экономика» исполнены в сумме 249,4 тыс. рублей, или 8,41 процентов от плановых назначений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очистка дорог от снега – 50,0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меты – 9,3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содержание автомобильных дорог – 118,0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озмещение ремонтных телок – 50,0 тыс. рублей,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по произв. молока – 22,1 тыс. рублей. 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Жилищно-коммунальное хозяйство» исполнены в сумме 2 010,1 тыс. рублей, или 73,81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уличного освещения – 83,7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плоснабжения – 105,7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утилизация – 62,1 тыс. рублей,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ициативных проектов – 1 758,6 тыс. рублей (в т.ч. за счет областного бюджета – 1 105,9 тыс. рублей, за счет местног бюджета 652,7 тыс. рублей)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разование» исполнены в сумме 44,4 тыс. рублей, или 32,28 процентов от плановых назначений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бюджетные трансферты по молодежной политике в сумме 44,4 тыс. рублей. 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Культура, кинематография» исполнены в сумме 94,0 тыс. рублей, или 18,29 процентов от плановых назначений: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межбюджетные трансферты – 94,0 тыс. рубле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both"/>
        <w:rPr/>
      </w:pPr>
      <w:r>
        <w:rPr>
          <w:sz w:val="28"/>
          <w:szCs w:val="28"/>
        </w:rPr>
        <w:tab/>
        <w:t>Расходы бюджета сельского поселения по разделу «Социальная политика» исполнены в сумме 45,4 тыс. рублей, или 49,06 процента от плановых назначени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выплату пенсий муниципальным служащим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Физическая культура и спорт» исполнены в сумме 18,8 тыс. рублей, или 75,20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направлены на участие, организацию и проведение спортивных соревнований, физкультурно-оздоровите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 xml:space="preserve">Глава сельского поселения                           </w:t>
        <w:tab/>
        <w:tab/>
        <w:t xml:space="preserve">                       Кин Г.О.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20:00Z</dcterms:created>
  <dc:creator>777</dc:creator>
  <dc:description/>
  <cp:keywords/>
  <dc:language>en-US</dc:language>
  <cp:lastModifiedBy>Лариса</cp:lastModifiedBy>
  <cp:lastPrinted>2021-04-14T11:20:00Z</cp:lastPrinted>
  <dcterms:modified xsi:type="dcterms:W3CDTF">2023-07-20T05:53:00Z</dcterms:modified>
  <cp:revision>44</cp:revision>
  <dc:subject/>
  <dc:title>Пояснительная записка</dc:title>
</cp:coreProperties>
</file>