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1 мая 2024года  № 18                                                                   с.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- в подпункте 1 цифры «6 935 792,56» заменить цифрами «6 979 892,56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7 124 601,07» заменить цифрами «7 168 701,0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188 808,51 рублей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1. в пункте 5.1. цифры «4 677 402,22» заменить цифрами «4 721 502,2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ab/>
        <w:t xml:space="preserve">           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05-31T08:43:00Z</cp:lastPrinted>
  <dcterms:modified xsi:type="dcterms:W3CDTF">2024-05-31T02:44:00Z</dcterms:modified>
  <cp:revision>688</cp:revision>
  <dc:subject/>
  <dc:title>________________________________________________</dc:title>
</cp:coreProperties>
</file>