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bCs/>
          <w:sz w:val="28"/>
          <w:szCs w:val="28"/>
        </w:rPr>
        <w:t>АДМИНИСТРАЦИЯ ПРОТОПОПОВСКОГО СЕЛЬСКОГО                                   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б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апреля  2024 года № 38-п</w:t>
        <w:tab/>
        <w:tab/>
        <w:t xml:space="preserve">                                    с. Протопоп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ротопопо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бласти за первый квартал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Протопоповском сельском поселении Любин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ёт «Об исполнении бюджета Протопоповского сельского поселения Любинского муниципального района Омской области за первый квартал 2024 года» по основным показателям бюджета:  по доходам в сумме 1 604 916,29 рублей, по расходам в сумме 1 225 954,64 рублей с превышением доходов над расходами (профицит  бюджета Протопоповского сельского поселения) в сумме 378 961,6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селения по кодам классификации доходов бюджетов за первый квартал 2024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первый квартал 2024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 источников финансирования дефицитов бюджетов за первый квартал 2024 года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Протопоповского сельского поселения Любинского муниципального района Омской области за первый квартал 2024 года в Совет Протопоповского сельского поселения Люби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      Г.О.Кин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User</cp:lastModifiedBy>
  <cp:lastPrinted>2014-04-10T17:40:00Z</cp:lastPrinted>
  <dcterms:modified xsi:type="dcterms:W3CDTF">2024-04-23T08:33:00Z</dcterms:modified>
  <cp:revision>115</cp:revision>
  <dc:subject/>
  <dc:title/>
</cp:coreProperties>
</file>