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первый квартал 2024 год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-бюджет сельского поселения) осуществлялось в соответствии с решением Совета Протопоповского сельского поселения Любинского муниципального района Омской области «О бюджете Протопоп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первый квартал 2024 года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доходам в объеме 1 604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расходам в объеме 1 225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379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первый квартал 2024 года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налоговых и неналоговых доходов в объеме 566,7 тыс. рублей, или 25,09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1 038,2 тыс. рублей, или 22,2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– 1 011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27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 - 0,7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первый квартал 2024 года исполнены в сумме 1 225,9 тыс. рублей или 17,21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щегосударственные вопросы» исполнены в сумме 665,2 тыс. рублей, или 22,09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одержание органов местного самоуправления в сумме 645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19,3 тыс. рублей, или 18,31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27,1 тыс. рублей или 22,96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Национальная экономика» исполнены в сумме 179,4 тыс. рублей, или 15,40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чистка дорог от снега – 172,9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корректировка сметы – 6,5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202,4 тыс. рублей, или 34,18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 – 32,4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дет. площадки – 170,0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23,4 тыс. рублей, или 23,74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ая политика в сумме 23,4 тыс. рублей. 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исполнены в сумме 95,9 тыс. рублей, или 4,86 процентов от плановых назначений: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– 95,9 тыс. рубле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/>
      </w:pPr>
      <w:r>
        <w:rPr>
          <w:sz w:val="28"/>
          <w:szCs w:val="28"/>
        </w:rPr>
        <w:tab/>
        <w:t>Расходы бюджета сельского поселения по разделу «Социальная политика» исполнены в сумме 24,4 тыс. рублей, или 25,0 процента от плановых назначени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8,1 тыс. рублей, или 40,67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Глава сельского поселения                           </w:t>
        <w:tab/>
        <w:tab/>
        <w:t xml:space="preserve">                       Кин Г.О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0:00Z</dcterms:created>
  <dc:creator>777</dc:creator>
  <dc:description/>
  <cp:keywords/>
  <dc:language>en-US</dc:language>
  <cp:lastModifiedBy>FIN1</cp:lastModifiedBy>
  <cp:lastPrinted>2021-04-14T11:20:00Z</cp:lastPrinted>
  <dcterms:modified xsi:type="dcterms:W3CDTF">2024-04-22T10:22:00Z</dcterms:modified>
  <cp:revision>40</cp:revision>
  <dc:subject/>
  <dc:title>Пояснительная записка</dc:title>
</cp:coreProperties>
</file>