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Протопоповского сельского поселения Любинского муниципального района Омской области за первый квартал 2023 год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Исполнение бюджета Протопоповского сельского поселения Любинского муниципального района Омской области (далее-бюджет сельского поселения) осуществлялось в соответствии с решением Совета Протопоповского сельского поселения Любинского муниципального района Омской области «О бюджете Протопоп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сельского поселения за первый квартал 2023 года  следующ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доходам в объеме 1 402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расходам в объеме 965,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436,9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льского поселения за первый квартал 2023 года сформированы за с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налоговых и неналоговых доходов в объеме 528,8 тыс. рублей, или 29,52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873,3 тыс. рублей, или 23,92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– 836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– 18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 – 19,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–  - 0,7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первый квартал 2023 года исполнены в сумме 965,2 тыс. рублей или 17,29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щегосударственные вопросы» исполнены в сумме 663,7 тыс. рублей, или 25,08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одержание органов местного самоуправления в сумме 655,6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8,2 тыс. рублей, или 7,77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18,4 тыс. рублей или 19,46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Национальная экономика» исполнены в сумме 59,3 тыс. рублей, или 6,74 процентов от плановых назначений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очистка дорог от снега – 50,0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роверка сметы – 9,3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Жилищно-коммунальное хозяйство» исполнены в сумме 79,2 тыс. рублей, или 7,00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уличного освещения – 60,0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 – 19,2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разование» исполнены в сумме 34,3 тыс. рублей, или 25,00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ая политика в сумме 34,3 тыс. рублей. 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Культура, кинематография» исполнены в сумме 74,0 тыс. рублей, или 14,40 процентов от плановых назначений: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межбюджетные трансферты – 74,0 тыс. рубле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/>
      </w:pPr>
      <w:r>
        <w:rPr>
          <w:sz w:val="28"/>
          <w:szCs w:val="28"/>
        </w:rPr>
        <w:tab/>
        <w:t>Расходы бюджета сельского поселения по разделу «Социальная политика» исполнены в сумме 22,7 тыс. рублей, или 24,53 процента от плановых назначени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выплату пенсий муниципальным служащим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Физическая культура и спорт» исполнены в сумме 13,4 тыс. рублей, или 44,67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направлены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 xml:space="preserve">Глава сельского поселения                           </w:t>
        <w:tab/>
        <w:tab/>
        <w:t xml:space="preserve">                       Кин Г.О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0:00Z</dcterms:created>
  <dc:creator>777</dc:creator>
  <dc:description/>
  <cp:keywords/>
  <dc:language>en-US</dc:language>
  <cp:lastModifiedBy>Лариса</cp:lastModifiedBy>
  <cp:lastPrinted>2021-04-14T11:20:00Z</cp:lastPrinted>
  <dcterms:modified xsi:type="dcterms:W3CDTF">2023-04-20T03:24:00Z</dcterms:modified>
  <cp:revision>34</cp:revision>
  <dc:subject/>
  <dc:title>Пояснительная записка</dc:title>
</cp:coreProperties>
</file>