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12.2024г.  № 49</w:t>
        <w:tab/>
        <w:tab/>
        <w:tab/>
        <w:tab/>
        <w:tab/>
        <w:tab/>
        <w:t xml:space="preserve">                с.Протопоповк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2.12.2023 г. № 46 «О бюджете Протопопов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Протопоповского сельского поселения от 22.12.2023г. № 46 «О бюджете Протопопов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- в подпункте 1 цифры «8 465 563,56» заменить цифрами «8 713 779,01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8 680 696,07» заменить цифрами «8 583 319,97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подпункт 3 изложить в новой редакции: «профицит бюджета поселения в размере 130 459,04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1. в пункте 3.2. цифры «731 373,00» заменить цифрами «2 049 541,69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1. в пункте 5.1. цифры «6 197 173,22» заменить цифрами «6 157 189,2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5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ab/>
        <w:t>Г.О. 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3-10-24T15:42:00Z</cp:lastPrinted>
  <dcterms:modified xsi:type="dcterms:W3CDTF">2025-01-20T05:17:00Z</dcterms:modified>
  <cp:revision>706</cp:revision>
  <dc:subject/>
  <dc:title>________________________________________________</dc:title>
</cp:coreProperties>
</file>