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11.2024г  № 43</w:t>
        <w:tab/>
        <w:tab/>
        <w:tab/>
        <w:tab/>
        <w:tab/>
        <w:tab/>
        <w:tab/>
        <w:t>с. Протопоп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Протопоповского сельского поселения от 22.12.2023 г. № 46 «О бюджете Протопопов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Протопоповского сельского поселения от 22.12.2023г. № 46 «О бюджете Протопопов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ru-RU"/>
        </w:rPr>
        <w:t>- в подпункте 1 цифры «8 455 563,56» заменить цифрами «8 465 563,56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2 цифры «8 644 372,07» заменить цифрами «8 680 696,07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подпункт 3 изложить в новой редакции: «дефицит бюджета поселения в размере 215 132,51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ротопоп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ab/>
        <w:t xml:space="preserve">                 Г.О. 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4-11-28T09:25:00Z</cp:lastPrinted>
  <dcterms:modified xsi:type="dcterms:W3CDTF">2024-11-28T03:25:00Z</dcterms:modified>
  <cp:revision>701</cp:revision>
  <dc:subject/>
  <dc:title>________________________________________________</dc:title>
</cp:coreProperties>
</file>