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Протопоповского сельского поселения Любинского муниципального района Омской области за полугодие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Протопоповского сельского поселения Любинского муниципального района «О бюджете Протопоп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муниципального района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полугодие 2024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3 31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2 39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917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полугодие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442,1 тыс. рублей, что составляет 63,85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1 871,0 тыс. рублей, или 32,47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 на доходы физических лиц поступления составили 24,2 тыс. рублей или 48,56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386,1 тыс. рублей или 48,11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48,8 тыс. рублей или 136,95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66,5 тыс. рублей или 12,4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64,4 тыс. рублей или 13,01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0,5 тыс. рублей или 25,00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земли 321,6 тыс. рублей или 79,7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 30,4 тыс. рублей или 52,14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 6,0 тыс. рублей или 41,67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рафы, неустойки, пени 223,1 тыс. рублей или 0,00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латежи 335,0 тыс. рублей или 94,37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1 871,0 тыс. рублей или 32,47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– 1 734,5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-              5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0,7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полугодие 2024 года исполнены в сумме 2 396,1 тыс. рублей или 29,19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исполнены в сумме 1 474,5 тыс. рублей, или 48,84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 в сумме 1 451,9 тыс. рублей, или 49,96 процента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54,3 тыс. рублей или 45,91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338,2 тыс. рублей, или 15,31 процентов от плановых назначений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на приобретение ремонтных телок 20,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</w:t>
      </w:r>
      <w:r>
        <w:rPr>
          <w:color w:val="000000"/>
          <w:sz w:val="28"/>
          <w:szCs w:val="28"/>
          <w:shd w:fill="FFFFFF" w:val="clear"/>
        </w:rPr>
        <w:t xml:space="preserve">предоставление субсидий гражданам, ведущим личное подсобное хозяйство, на производство молока – </w:t>
      </w:r>
      <w:r>
        <w:rPr>
          <w:sz w:val="28"/>
          <w:szCs w:val="28"/>
        </w:rPr>
        <w:t>64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местного значения в границах населенных пунктов в сумме 253,8 тыс. рублей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242,4 тыс. рублей, или 38,3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по данному разделу направлялись на реализацию следующих мероприятий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одоснабжения – 3,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170,0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служивание уличного освещения – 68,8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Образование» исполнены в сумме 46,7 тыс. рублей, или 50,01 процентов от плановых на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олодежная политика в сумме 46,7 тыс. рублей </w:t>
      </w:r>
      <w:r>
        <w:rPr>
          <w:bCs/>
          <w:sz w:val="28"/>
          <w:szCs w:val="28"/>
        </w:rPr>
        <w:t>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173,6 тыс. рублей, или 8 процентов от плановых назначений. Расходы были направлены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90,81 тыс. рублей, или 49,06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Физическая культура и спорт» исполнены в сумме 25,05 тыс. рублей, или 100,00 процентов от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  <w:tab/>
        <w:tab/>
        <w:tab/>
        <w:t xml:space="preserve">             Г.О. Кин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User</cp:lastModifiedBy>
  <cp:lastPrinted>2024-07-25T13:20:00Z</cp:lastPrinted>
  <dcterms:modified xsi:type="dcterms:W3CDTF">2024-07-25T07:21:00Z</dcterms:modified>
  <cp:revision>2887</cp:revision>
  <dc:subject/>
  <dc:title>Пояснительная записка</dc:title>
</cp:coreProperties>
</file>