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РОТОПОП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23.07.2024года № 70-п                                                            с.Протопоповк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полугодие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 Омской области» Администрация Протопоп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ёт «Об исполнении бюджета Протопоповского сельского поселения Любинского муниципального района Омской области за полугодие 2024 года» по основным показателям бюджета:  по доходам в сумме 3 313 113,23 рублей, по расходам в сумме 2 396 081,34 рублей с превышением расходов над доходами (профицит бюджета Протопоповского сельского поселения) в сумме 917 031,8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полугодие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олугодие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олугодие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 сельского поселения Любинского муниципального района Омской области за полугодие 2024 года в Совет Протопоп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Г.О. Кин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24-07-23T10:41:00Z</cp:lastPrinted>
  <dcterms:modified xsi:type="dcterms:W3CDTF">2024-07-23T04:41:00Z</dcterms:modified>
  <cp:revision>128</cp:revision>
  <dc:subject/>
  <dc:title/>
</cp:coreProperties>
</file>