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декабря  2024 года  № 124-п                                                         с.Протопоп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и изменений в постановление администрации Протопоповского сельского поселения от 06.11.2018 № 92-п «Об утверждении муниципальной программы «Развитие социально- культурной сферы Протопоповского сельского поселения Любинского муниципального района Омской области 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ротопоповского сельского поселения от 22.07.2013 № 8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 Порядка принятия решений о разработке муниципальных программ Протопоповского сельского поселения Любинского муниципального района Омской области, их формирования и реализации», руководствуясь Уставом Протопоповского сельского поселения Люб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постановление администрации Протопоповского сельского поселения  от 06.11.2018 № 92-п Об утверждении муниципальной программы «Развитие социально-культурной сферы Протопоповского сельского поселения Любинского муниципального района Омской области », приложение к постановлению изложить в новой редакции, согласно приложения к настоящему постановлению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Опубликовать настоящее постановление в бюллетене «Протопоповский муниципальный Вестник» и разместить на официальном сайте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топоповского</w:t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Г.О.Кин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попо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24 г. № 124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  <w:br/>
        <w:t xml:space="preserve">«Развитие социально-культурной сфер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поповского сельского поселения Любинского муниципального</w:t>
      </w:r>
    </w:p>
    <w:p>
      <w:pPr>
        <w:pStyle w:val="Normal"/>
        <w:jc w:val="center"/>
        <w:rPr/>
      </w:pPr>
      <w:r>
        <w:rPr>
          <w:sz w:val="22"/>
          <w:szCs w:val="22"/>
        </w:rPr>
        <w:t>района Омской области на 2019-2027гг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1. Паспорт муниципальной программы Протопоповского сельского поселения Любинского муниципального района Омской области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Протопоп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-культурной сферы Протопоповского сельского поселения Любинского муниципального района Омской области на 2019-2027 г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-2027 гг.</w:t>
            </w:r>
          </w:p>
        </w:tc>
      </w:tr>
      <w:tr>
        <w:trPr>
          <w:trHeight w:val="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жизни населения, </w:t>
            </w:r>
            <w:r>
              <w:rPr>
                <w:iCs/>
                <w:sz w:val="20"/>
                <w:szCs w:val="20"/>
              </w:rPr>
              <w:t>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</w:t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доступности культурных благ, в том числе информационного характера, для различных категорий населения посел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учреждениями культуры;</w:t>
            </w:r>
          </w:p>
          <w:p>
            <w:pPr>
              <w:pStyle w:val="Normal"/>
              <w:autoSpaceDE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у населения Протопоповского сельского поселения устойчивого интереса к занятиям физической культурой и спортом, здоровому образу жизни;</w:t>
            </w:r>
          </w:p>
          <w:p>
            <w:pPr>
              <w:pStyle w:val="Normal"/>
              <w:autoSpaceDE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сферы для занятий физической культурой и спортом в образовательных учреждениях и по месту жительства;</w:t>
            </w:r>
          </w:p>
          <w:p>
            <w:pPr>
              <w:pStyle w:val="Normal"/>
              <w:autoSpaceDE w:val="false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действие в постановке на учет безработных граждан и предоставление им рабочих мест Уменьшение уровня безработицы в Протопоповском сельском посел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овышение качества жизни на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, которое характеризуется не только его доходами и стоимостью жизни, но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ими современности жилищными условиями, состоянием здоровья, уровн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, экологической ситуацией в сельском поселении</w:t>
            </w:r>
          </w:p>
        </w:tc>
      </w:tr>
      <w:tr>
        <w:trPr>
          <w:trHeight w:val="4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Развитие культуры в Протопоповском сельском поселении Любинского муниципального района Омской области на 2019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Развитие физической культуры и спорта в Протопоповском сельском поселении Любинского муниципального района Омской области на 2019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одействие занятости населения в Протопоповском сельском поселении Любинского муниципального района Омской области на 2019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Социальное обеспечение населения в Протопоповском сельском поселении Любинского муниципального района Омской области на 2019-2027 гг.</w:t>
            </w:r>
          </w:p>
        </w:tc>
      </w:tr>
      <w:tr>
        <w:trPr>
          <w:trHeight w:val="9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009831,94</w:t>
            </w:r>
            <w:r>
              <w:rPr>
                <w:sz w:val="20"/>
                <w:szCs w:val="20"/>
              </w:rPr>
              <w:t xml:space="preserve">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711979,5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850342,65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659252,1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1725895,2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754333,24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202203,95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5-803446,9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156106,89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146271,4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яется за счет налоговых и неналоговых поступлений в бюджет сельского поселения</w:t>
            </w:r>
          </w:p>
        </w:tc>
      </w:tr>
      <w:tr>
        <w:trPr>
          <w:trHeight w:val="6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циально ориентированное развитие сфе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и 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вышение качества и разнообразия услуг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культуры, спорта и социальной политике, а также социально значимых программах социально-культурн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епление материально-технической базы учреждений культуры.</w:t>
              <w:br/>
              <w:t>4. Повышение эффективности деятельности и развитие кадрового потенциала в области культуры и 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Временное трудоустройство безработ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, испытывающих трудности в поиск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циальная поддержка ветеранскому движению 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Характеристика текущего состояния социально-экономического развития Протопоповского сельского поселения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Численность населения по Протопоповскому сельскому поселению по состоянию на 01.01.2024  года составляет 1019 человек, в том числе: с.Протопоповка  488 человек, д.Ровная Поляна 316 человек, д.Кочки  215 челов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территории сельского поселения действуют одна  общеобразовательная школа, сельская библиотека, работает ФАП,  Дом Культуры – с.Протопоповка и два досуговых объектов – д.Ровная Поляна и д.Кочки, розничную торговлю осуществляют два магазина – Любинское Райпо, два - ИП «Коломникова К.А» и один ИП «Бредун И.А» котельная ООО «Любинское ЖКХ», которая отапливает объекты социальной сфе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ельскохозяйственным производством в сельском поселении занимаются КФХ «Яковец С.В»,КФХ «Дик В.В»,</w:t>
      </w:r>
      <w:r>
        <w:rPr>
          <w:sz w:val="28"/>
          <w:szCs w:val="28"/>
          <w:lang w:eastAsia="ar-SA"/>
        </w:rPr>
        <w:t xml:space="preserve"> </w:t>
      </w:r>
      <w:r>
        <w:rPr>
          <w:sz w:val="22"/>
          <w:szCs w:val="22"/>
          <w:lang w:eastAsia="ar-SA"/>
        </w:rPr>
        <w:t>ИП Москаленко Г.О</w:t>
      </w:r>
      <w:r>
        <w:rPr>
          <w:sz w:val="22"/>
          <w:szCs w:val="22"/>
        </w:rPr>
        <w:t xml:space="preserve"> и 316 личных подсобных хозяйства. Основное производственное направление в животноводстве – производство молока, в растениеводстве – производство зерновых и кормовых культур. По состоянию на 01 января 2024 года в Протопоповском сельском поселении зарегистрирован 7 субъекта малого предпринимательства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на территории Протопоповского сельского поселения в сфере розничной торговли насчитывается 4 объекта. Из них три магазина, торгующие товарами повседневного спроса индивидуального предпринимателя и два магазина Любинского Райпо. Численность занятых в сфере торговли составляет 6 человек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На территории Протопоповского сельского поселения осуществляются выплаты всех видов предусмотренных областным законодательством пособий (доплат) гражданам, имеющим детей, беременным женщинам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существляются выплаты ежемесячных пособий, доплат к пенсиям, ежемесячных денежных выплат ветеранам труда, труженикам тыла, реабилитированным лицам и лицам, пострадавшим от политических репрессий, другим категориям граждан в соответствии с областным законодательств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Администрацией сельского поселения ведется огромная работа по учету многодетных, малообеспеченных и одиноких престарелых граждан, специалистами сельского поселения оказывается помощь населению сельского поселения при оформлении жилищной субсидии и оформлению документов по выплате детских пособий. Социальную поддержку в денежной форме получает 61 человек, детские пособия – 115 семей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а социальном обслуживании социальными работниками находятся  10 человек пожило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 территории сельского поселения созданы все условия для того, чтобы занять несовершеннолетних и молодежь: при школе работают секции ОФП, по баскетболу, по волейболу, 5 кружков при школе (изобразительного искусства, кукольный), 2 кружка при школе (вокальные группы «Подснежник» и «Звон капели», 8 кружков в СДК (танцевальный, сольный, театральный). Детская сольная группа «Колибри», взрослая вокальная группа «Рябинушка» «Раздолье», «Девчата». В занятия в кружках привлекаются учащиеся и не занятая молодеж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та в области образования направлена на обеспечение функционирования и развития системы, доступности образования для всех детей и подростков, проживающих на территории Протопоповского поселения, создание условий для успешной социализации обучаю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отопоповской ООШ активно внедряют инновационные процессы в системе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В целях развития спорта, приобщения населения к здоровому образу жизни проводятся  различные спортивно-массовые мероприятия районного и местного значения,</w:t>
      </w:r>
      <w:r>
        <w:rPr>
          <w:sz w:val="22"/>
          <w:szCs w:val="22"/>
        </w:rPr>
        <w:t xml:space="preserve"> в которых учащиеся Протопоповской ООШ принимают активное участ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, на осуществление которых и направлена муниципальная Программа «Развитие социально-культурной сферы Протопоповского сельского поселения на 2019-2027 годы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социологических исследований свидетельствуют о возрастании культурных запросов населения поселения, прежде всего молодежи, о недостаточной удовлетворенности жителей объемом и уровнем культурно-досуговых услуг, материально-техническим оснащением учреждений культуры. Большинство жителей считает, что в последние годы возможностей для культурного развития стало больше. И сегодня защита духовно-нравственного наследия, исторических и культурных традиций должна являться приоритетной задачей для каждого жител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Протопоповском сельском поселении Любинского муниципального района сеть учреждений включает 3 учреждения клубного типа, 1 массовая библиотека, 1 музей. Коллективы и отдельные исполнители принимают активное участие в фестивалях и конкурсах всероссийского и регионального уровня, занимают призовые места. Функционирует 8 формирований, в которых занимается 67 человек. Численность зарегистрированных пользователей библиотек 620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деятельности учреждений культуры за последние годы наблюдается положительная динамика - постоянно растет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орудование в учреждениях клубного типа устарело. Приобретенные в последние годы технические средства не закрывают потребность сельских Домов культуры. В массовых библиотеках увеличилось число посещений, но списание ветхого книжного фонда превышает количество вновь поступившего. Сумма подписки на периодическую печать не сократилас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 показал следующие основные проблем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лабое материально-техническое оснащение учреждений культур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ществующие учреждения культурно-досуговой сферы требуют дополнительного оснащения современным оборудова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едостаточное обеспечение учреждений отрасли специализированным оборудованием, необходимым для осуществления профильной деятельности учреждений культуры (мебели, инвентаря, музыкальных инструментов, звукозаписывающей и звуковоспроизводящей аппаратуры и др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Кадры учреждений культуры. Около 40% не имеют профильного образования, не всегда применяют новые методики в деле организации культурно-творческого процесса. Почти 60 % специалистов нуждаются в повышении квалификации</w:t>
      </w:r>
      <w:r>
        <w:rPr>
          <w:color w:val="FF0000"/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едостаточное привлечение населения к занятиям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Несоответствие уровня материальной базы и инфраструктуры физической культуры и спорта задачам развития массового спорта и спорта высших достижений, ее моральное и физическое стар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ез поэтапного разрешения данных проблем невозможно социально ориентированное, динамичное и социально значимое сохранение и развитие культуры поселе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3. Цели и задачи Программ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цели Программ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сохранения и развития культурного потенциала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 культурного наслед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обеспечения выравнивания доступа к культурным ценностям и информационным ресурсам различных категорий населения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укрепления здоровья населения сельского поселения путем развития инфраструктуры спорта, приобщения различных слоев населения поселения к регулярным занятиям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развития предпринимательства на территории сельского поселения с целью создания дополнительных рабочих мест и сокращения уровня безработиц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ание финансовой поддержки ветеранскому движению в поселен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доступности культурных благ, в том числе информационного характера, для различных категорий населения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ачества услуг, предоставляемых учреждениями культур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ая модернизация социально-культурной сферы поселения, внедрение современных информационных технологий в деятельность учреждений культур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держка культурной деятельности различных этнических групп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а историко-культурного наследия, особенно в молодежной среде, как основы культурной идентификации и единства российского об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имулирование и поддержка разнообразных творческих инициатив, молодых дарований, защита и обеспечение свободы твор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оптимального развития, творческой самореализации, профессиональной ориентации учащихся  школьников и молодеж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статуса работника культур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крепление материально-технической базы учреждений культур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 населения Протопоповского сельского поселения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оптимальных условий для роста спортивного мастерства спортсменов Протопоповско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подготовки и переподготовки физкультурных кадров с учетом современных требований практики физкультурно-спортивного движ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временных рабочих мест на территории сельского поселения с целью  трудоустройства безработных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казание информационной поддержки и создание условий для образования, развития субъектов малого предпринимательств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мероприятия Программы включены в единую последовательность: задача - мероприятие - результат - контрол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предполагает достижение следующих результатов в социально-культурной сфер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Формирование у населения Протопоповского сельского поселения устойчивого интереса и потребности в занятиях физической культурой и спортом, создание необходимых материальных условий, повышение эффективности спортивно-массовой работы и физического воспитания в образовательных учреждениях, обеспечение социально-гарантированных минимальных потребностей населения в физкультурно-оздоровительных услугах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поселения в борьбе за спортивные награды различного уровн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преемственность с проводимой ранее культурной политикой поселения, Программа ориентирует на последовательное и взвешенное реформирование отрасли с учетом социально-культурных последствий ее реализ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"Развитие социально-культурной сферы Протопоповского сельского поселения Любинского муниципального района Омской области на 2014 - 2020 гг." даст ощутимые сдвиги в оптимизации процесса развития учреждений культуры, спорта в их повседневной деятельности, позитивно повлияет на уровень культуры в обществе, сократится уровень безработицы, от чего напрямую зависят общественное сознание, консолидация в деле решения муниципальных задач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ализация Программы осуществляется одним этапом в течение 2019 - 2027 г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деление отдельных этапов реализации Программы не предполагаетс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Объем и источники финансирования муниципальной Программы в целом и по годам ее реализации</w:t>
      </w:r>
    </w:p>
    <w:p>
      <w:pPr>
        <w:pStyle w:val="Style1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бъем финансовых ресурсов, необходимых для реализации Программы в целом составляет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8009831,94</w:t>
      </w:r>
      <w:r>
        <w:rPr>
          <w:sz w:val="20"/>
          <w:szCs w:val="20"/>
        </w:rPr>
        <w:t xml:space="preserve">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711979,5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850342,6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659252,1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1725895,2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754333,24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2202203,9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803446,9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156106,89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146271,40 рубле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Style1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источниками финансирования являются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редства областного бюджета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едства районного бюджета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редства бюджета Протопоповского сельского поселения Любинского муниципального района Омской обла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небюджетные источники доходов, предусмотренные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выделения финансовых средств на реализацию Программы обусловлена следующими факторам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держка и развитие самодеятельного народного творчества будет способствовать формированию стабильной и динамично развивающейся сети учреждений культуры клубного типа, которая гибко применяет технологии социального маркетинга и укрепляет позиции клубов как наиболее массовых и востребованных культурно-досуговых учреждений, обеспечивающих доступность культурных благ всем категориям на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витие библиотечного дела расширит возможности в приобщении детской и молодежной аудитории поселения к библиотечным ценностям, укреплении позиций библиотек как наиболее информативного и доступного типа учреждений культуры для всех категорий населения за счет разнообразия интеллектуальных услуг и оперативности в предоставлении их населению. Позволит создать информационные центры различной направленности на основе библиотечных форм работы и компьютерных технолог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, направленные на развитие дополнительного образования детей, обеспечат улучшение условий для личностно-творческой самореализации и ранней профессиональной ориентации, обучающихся в различных направлениях художественного обра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научно-исследовательской и просветительской работы, экспонирование, экспедиции будут способствовать сохранению и популяризации объектов наследия и музейных фон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спортивных объектов, приобретение спортивного инвентаря и оборудования, внедрение в практику научных разработок в области массового спорта и спорта высших достижений, организацию и проведение спортивно-массовых мероприятий различного уровня, семинаров, конференций и курсов повышения квалификации физкультурных кадров, публикацию в районной прессе информационных и рекламных материал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стема мероприятий по укреплению и модернизации материально-технической базы позволит существенно улучшить материально-техническую базу ряда учреждений культуры поселения, обеспечить подготовку учреждений к эксплуатации в зимний период, приобрести оборудование и предметы длительного пользования (сценические костюмы, музыкальные инструменты, офисное оборудование, спортивный инвентарь и т.д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запланированных мероприятий будет способствовать эффективному решению проблем и задач, определенных Программой, что принесет максимальный эффект от вложения бюджетных средств и обеспечит наибольшие социально-экономические результаты развития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Протопоп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Результаты оценки эффективности реализации 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дпрограмма 1. «Развитие культуры в Протопоповском сельском поселении Любинского муниципального района Омской области на 2019-2027 гг.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1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-культурной сферы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культуры в Протопоповском сельском поселении Любинского муниципального района Омской области на 2019-2027 гг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хранения и развития культурного потенциала поселения; сохранение культурного наследия; создание условий для обеспечения выравнивания доступа к культурным ценностям</w:t>
            </w:r>
          </w:p>
        </w:tc>
      </w:tr>
      <w:tr>
        <w:trPr>
          <w:trHeight w:val="32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доступности культурных благ, в том числе информационного характера, для различных категорий населения посел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вышение качества услуг, предоставляемых учреждениями культур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мплексная модернизация социально-культурной сферы поселения, внедрение современных информационных технологий в деятельность учреждений культур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ддержка культурной деятельности различных этнических групп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паганда историко-культурного наследия, особенно в молодежной среде, как основы культурной идентификации и единства российского обществ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тимулирование и поддержка разнообразных творческих инициатив, молодых дарований, защита и обеспечение свободы творчеств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оздание условий для оптимального развития, творческой самореализации, профессиональной ориентации учащихся  школьников и молодеж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овышение статуса работника культ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Укрепление материально-технической базы учреждений культуры.</w:t>
            </w:r>
          </w:p>
        </w:tc>
      </w:tr>
      <w:tr>
        <w:trPr>
          <w:trHeight w:val="64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держка и развитие самодеятельного народного твор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хранение и популяризация объектов культурного наследия (памятников истории и культуры)</w:t>
            </w:r>
          </w:p>
        </w:tc>
      </w:tr>
      <w:tr>
        <w:trPr>
          <w:trHeight w:val="70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034813,06</w:t>
            </w:r>
            <w:r>
              <w:rPr>
                <w:sz w:val="20"/>
                <w:szCs w:val="20"/>
              </w:rPr>
              <w:t xml:space="preserve">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522949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627699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40854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38403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507313,92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1993511,54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560761,6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150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150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яется за счет налоговых и неналоговых поступлений в бюджет сельского поселения.</w:t>
            </w:r>
          </w:p>
        </w:tc>
      </w:tr>
      <w:tr>
        <w:trPr>
          <w:trHeight w:val="69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циально ориентированное развитие сферы культуры.</w:t>
              <w:br/>
              <w:t>2. Повышение качества и разнообразия услуг в области культуры (концертно-гастрольной, досуговой деятельности в сфере художественного образования, а также социально значимых программах социально-экономического развития сельского поселения).</w:t>
              <w:br/>
              <w:t>3. Укрепление материально-технической базы учреждений культу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вышение эффективности деятельности и развитие кадрового потенциал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дрение комплексной оценки результатов деятельности учреждений культуры Протопоповского сельского поселения Любинского муниципального района Омской области по объективным целевым показателям и индикатора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, на осуществление которых и направлена Подпрограм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социологических исследований свидетельствуют о возрастании культурных запросов населения поселения, прежде всего молодежи, о недостаточной удовлетворенности жителей объемом и уровнем культурно-досуговых услуг, материально-техническим оснащением учреждений культуры. Большинство жителей считает, что в последние годы возможностей для культурного развития стало больше. И сегодня защита духовно-нравственного наследия, исторических и культурных традиций должна являться приоритетной задачей для каждого жител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Протопоповском сельском поселении Любинского муниципального района сеть учреждений включает 3 учреждения клубного типа, 1 массовая библиотека, 1 музей. Коллективы и отдельные исполнители принимают активное участие в фестивалях и конкурсах всероссийского и регионального уровня, занимают призовые места. Функционирует 8 кружков и формирований, в которых занимается 67 человек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Численность зарегистрированных пользователей библиотек 520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еятельности учреждений культуры за последние годы наблюдается положительная динамика - постоянно растет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оборудование в учреждениях клубного типа устарело. Приобретенные в последние годы технические средства не закрывают потребность сельских Домов культуры. В массовых библиотеках увеличилось число посещений, но списание ветхого книжного фонда превышает количество вновь поступившего. Сумма подписки на периодическую печать не сократилась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нализ показал следующие основные проблем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Слабое материально-техническое оснащение учреждений куль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ществующие учреждения культурно-досуговой сферы требуют дополнительного оснащения современным оборудовани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едостаточное обеспечение учреждений отрасли специализированным оборудованием, необходимым для осуществления профильной деятельности учреждений культуры (мебели, инвентаря, музыкальных инструментов, звукозаписывающей и звуковоспроизводящей аппаратуры и др.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адры учреждений культуры. Около 40% не имеют профильного образования, не всегда применяют новые методики в деле организации культурно-творческого процесса. Почти 60 % специалистов нуждаются в повышении квалифик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ез поэтапного разрешения данных проблем невозможно социально ориентированное, динамичное и социально значимое сохранение и развитие культуры район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цели Программ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сохранения и развития культурного потенциала по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 культурного наслед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обеспечения выравнивания доступа к культурным ценностям и информационным ресурсам различных категорий населения пос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доступности культурных благ, в том числе информационного характера, для различных категорий населения по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ачества услуг, предоставляемых учреждениями культур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мплексная модернизация социально-культурной сферы поселения, внедрение современных информационных технологий в деятельность учреждений культур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ддержка культурной деятельности различных этнических групп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паганда историко-культурного наследия, особенно в молодежной среде, как основы культурной идентификации и единства российского обще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тимулирование и поддержка разнообразных творческих инициатив, молодых дарований, защита и обеспечение свободы творче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оптимального развития, творческой самореализации, профессиональной ориентации учащихся  школьников и молодеж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статуса работника культур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материально-технической базы учреждений куль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мероприятия Подпрограммы включены в единую последовательность: задача - мероприятие - результат - контроль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еализация Программы осуществляется одним этапом в течение 2019 - 2027 го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целях решения задач Подпрограммы в ее составе формируются и реализуются основные мероприятия.  К основным мероприятиям подпрограммы относя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Поддержка и развитие самодеятельного народного творчеств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Сохранение и популяризация объектов культурного наслед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ализация основных мероприятий подпрограммы подразумевает выполнение следующих мероприятий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Проведение культурно-массовых мероприятий на территории Протопоповского сельского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Участие творческих коллективов и исполнителей поселения в районных и областных праздниках, фестивалях в сфере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мероприятий в сфере куль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Проведение мероприятий по сохранению объектов культурного наслед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держка и развитие самодеятельного народного творчества будет способствовать формированию стабильной и динамично развивающейся сети учреждений культуры клубного типа, которая гибко применяет технологии социального маркетинга и укрепляет позиции клубов как наиболее массовых и востребованных культурно-досуговых учреждений, обеспечивающих доступность культурных благ всем категориям нас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библиотечного дела расширит возможности в приобщении детской и молодежной аудитории поселения к библиотечным ценностям, укреплении позиций библиотек как наиболее информативного и доступного типа учреждений культуры для всех категорий населения за счет разнообразия интеллектуальных услуг и оперативности в предоставлении их населению. Позволит создать информационные центры различной направленности на основе библиотечных форм работы и компьютерных технолог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Подпрограммы, направленные на развитие дополнительного образования детей, обеспечат улучшение условий для личностно-творческой самореализации и ранней профессиональной ориентации обучающихся в различных направлениях художественного обра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научно-исследовательской и просветительской работы, экспонирование, экспедиции будут способствовать сохранению и популяризации объектов наследия и музейных фон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истема мероприятий по укреплению и модернизации материально-технической базы позволит существенно улучшить материально-техническую базу ряда учреждений культуры поселения, обеспечить подготовку учреждений к эксплуатации в зимний период, приобрести оборудование и предметы длительного пользования (сценические костюмы, музыкальные инструменты, офисное оборудование и т.д.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запланированных мероприятий будет способствовать эффективному решению проблем и задач, определенных Программой, что принесет максимальный эффект от вложения бюджетных средств и обеспечит наибольшие социально-экономические результаты развития Протопоповского   сельского  поселения Люб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ценка конечных и промежуточных результатов выполнения Подпрограммы, а также оценка эффективности реализации ее конкретных мероприятий невозможны без функционирования системы целевых индикаторов и показателей, позволяющих объективно оценивать состояние работ по Подпрограмм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дрение системы программно-целевого управления, ориентированного на результат, переносит акцент бюджетирования в сфере культуры с затрат учреждений культуры на результат деятельности. Финансирование согласно требованиям бюджетной реформы будет осуществляться не на сеть учреждений, а на услуги, оказываемые насел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индикаторов эффективности деятельности выступают: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Наименование индикатора     │          Система расчет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│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Доля населения, участвующего в   │Отношение общего числа посетителе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но-досуговой деятельности │к общему числу населения поселения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Количество культурно-досуговых   │Общее число мероприятий на    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оприятий                      │территории поселения, проведе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культурно-досуговыми учреждениям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Количество посещений библиотек на│Отношение общего количеств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000 человек населения           │посещений библиотек к общему чис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населения, умноженное н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1000       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Обновление фондов библиотек в    │Отношение общего количества нов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расчете на 1000 человек населения│поступлений документов к общему   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числу населения , умноженно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на 1000    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Доля жителей посел., занимающихся│Отношение общего числа участнико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ворческой деятельностью на      │клубного формирования к общему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профессиональной основе         числу населения поселения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Доля специалистов отрасли        │Отношение общего количеств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, прошедших              │специалистов, прошедших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подготовку или повышение     │переподготовку или повышен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валификации                     │квалификации, к общему числу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специалистов отрасли культуры 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 xml:space="preserve">поселения                  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Доля специалистов учреждений     │Отношение общего количеств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, имеющих высшее или     │специалистов, имеющих высшее ил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е профессиональное         │среднее профессионально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е                      │образование, к общему числу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специалистов отрасли культу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 xml:space="preserve">поселения                  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8 │Степень удовлетворенности        │Согласно </w:t>
      </w:r>
      <w:hyperlink r:id="rId2">
        <w:r>
          <w:rPr>
            <w:rStyle w:val="InternetLink"/>
          </w:rPr>
          <w:t>Указу</w:t>
        </w:r>
      </w:hyperlink>
      <w:r>
        <w:rPr/>
        <w:t xml:space="preserve"> Президента N 607 о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еления качеством              │28.04.2008 "Об оценке эффектив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оставляемых услуг            │деятельности органов мест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 xml:space="preserve">самоуправления  и                  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муниципальных районов"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ценка результативности бюджетных расходов предусматривае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системы оценки результативности бюджетных расход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ведение системы управления в соответствие с принципами бюджетирования, ориентированного на общественно значимые результат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эффективности реализации данной Подпрограммы применяются следующие значения целевых индикаторов (таблица 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ЗНАЧЕНИЯ ЦЕЛЕВЫХ ИНДИКАТОР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992"/>
        <w:gridCol w:w="851"/>
        <w:gridCol w:w="709"/>
        <w:gridCol w:w="567"/>
        <w:gridCol w:w="567"/>
        <w:gridCol w:w="567"/>
        <w:gridCol w:w="567"/>
        <w:gridCol w:w="567"/>
        <w:gridCol w:w="567"/>
        <w:gridCol w:w="708"/>
        <w:gridCol w:w="7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индикатора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 xml:space="preserve">изме- </w:t>
              <w:br/>
              <w:t xml:space="preserve">рен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  <w:br/>
              <w:t xml:space="preserve">пока- </w:t>
              <w:br/>
              <w:t xml:space="preserve">затель </w:t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ей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</w:t>
              <w:br/>
              <w:t>участвующего в культурно-</w:t>
              <w:br/>
              <w:t xml:space="preserve">досуговой         </w:t>
              <w:br/>
              <w:t xml:space="preserve">деятельност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 </w:t>
              <w:br/>
              <w:t xml:space="preserve">культурно-        </w:t>
              <w:br/>
              <w:t xml:space="preserve">досуговых         </w:t>
              <w:br/>
              <w:t xml:space="preserve">мероприятий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 </w:t>
              <w:br/>
              <w:t xml:space="preserve">посещений         </w:t>
              <w:br/>
              <w:t xml:space="preserve">библиотек на 1000 </w:t>
              <w:br/>
              <w:t xml:space="preserve">человек насе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фондов </w:t>
              <w:br/>
              <w:t xml:space="preserve">библиотек в       </w:t>
              <w:br/>
              <w:t xml:space="preserve">расчете на 1000   </w:t>
              <w:br/>
              <w:t xml:space="preserve">человек насе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жителей      </w:t>
              <w:br/>
              <w:t>поселения</w:t>
              <w:br/>
              <w:t xml:space="preserve">занимающихся      </w:t>
              <w:br/>
              <w:t xml:space="preserve">творческой        </w:t>
              <w:br/>
              <w:t>деятельностью на непрофесси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66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пециалистов </w:t>
              <w:br/>
              <w:t xml:space="preserve">отрасли культуры, </w:t>
              <w:br/>
              <w:t xml:space="preserve">прошедших         </w:t>
              <w:br/>
              <w:t>переподготовку или</w:t>
              <w:br/>
              <w:t xml:space="preserve">повышение         </w:t>
              <w:br/>
              <w:t xml:space="preserve">квалифика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пециалистов </w:t>
              <w:br/>
              <w:t xml:space="preserve">учреждений        </w:t>
              <w:br/>
              <w:t xml:space="preserve">культуры, имеющих  высшее или </w:t>
              <w:br/>
              <w:t>среднее</w:t>
              <w:br/>
              <w:t xml:space="preserve">профессиональное  </w:t>
              <w:br/>
              <w:t xml:space="preserve">образование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62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          </w:t>
              <w:br/>
              <w:t xml:space="preserve">удовлетворенности </w:t>
              <w:br/>
              <w:t>населения качеством</w:t>
              <w:br/>
              <w:t xml:space="preserve">предоставляемых   </w:t>
              <w:br/>
              <w:t xml:space="preserve">услуг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97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бщая сумма затрат на реализацию Программы из средств  бюджета поселения составляет </w:t>
      </w:r>
      <w:r>
        <w:rPr>
          <w:color w:val="000000"/>
          <w:sz w:val="20"/>
          <w:szCs w:val="20"/>
        </w:rPr>
        <w:t>5034813,06</w:t>
      </w:r>
      <w:r>
        <w:rPr>
          <w:sz w:val="20"/>
          <w:szCs w:val="20"/>
        </w:rPr>
        <w:t xml:space="preserve">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522949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627699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40854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38403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507313,92 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2024-1993511,54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560761,6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150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15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одпрограммы предполагает достижение следующих результатов в социально-экономической сфер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преемственность с проводимой ранее культурной политикой поселения, Подпрограмма ориентирует на последовательное и взвешенное реформирование отрасли с учетом социально-экономических последствий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ализация Подпрограммы "Развитие культуры Протопоповского сельского поселения Любинского муниципального района Омской области на 2019 – 2027 гг." даст ощутимые сдвиги в оптимизации процесса развития учреждений культуры в их повседневной деятельности, позитивно повлияет на уровень культуры в обществе, от которого напрямую зависят общественное сознание, консолидация в деле решения муниципальных задач.</w:t>
      </w:r>
    </w:p>
    <w:p>
      <w:pPr>
        <w:pStyle w:val="Tekstob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Социально-экономический эффект от реализации Подпрограммы выражается в повышении социальной роли культуры, спорта и социального обеспечения населения в результате:</w:t>
      </w:r>
    </w:p>
    <w:p>
      <w:pPr>
        <w:pStyle w:val="Tekstob"/>
        <w:spacing w:before="0" w:after="0"/>
        <w:rPr>
          <w:sz w:val="22"/>
          <w:szCs w:val="22"/>
        </w:rPr>
      </w:pPr>
      <w:r>
        <w:rPr>
          <w:sz w:val="22"/>
          <w:szCs w:val="22"/>
        </w:rPr>
        <w:t>- создания благоприятных условий для творческой деятельности, освоения новых форм и развития культурного обмена;</w:t>
      </w:r>
    </w:p>
    <w:p>
      <w:pPr>
        <w:pStyle w:val="Tekstob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величения доступности и расширения предложения населению культурных благ и информации в сфере культуры и спорта;</w:t>
      </w:r>
    </w:p>
    <w:p>
      <w:pPr>
        <w:pStyle w:val="Tekstob"/>
        <w:spacing w:before="0" w:after="0"/>
        <w:rPr>
          <w:sz w:val="22"/>
          <w:szCs w:val="22"/>
        </w:rPr>
      </w:pPr>
      <w:r>
        <w:rPr>
          <w:sz w:val="22"/>
          <w:szCs w:val="22"/>
        </w:rPr>
        <w:t>- сохранения и развития культурного наследия сельского поселения;</w:t>
      </w:r>
    </w:p>
    <w:p>
      <w:pPr>
        <w:pStyle w:val="Tekstob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овышения престижа творческих работников, обеспечения конкурентоспособности молодых специалистов творческих профессий в условиях свободного рынка труда, развития эстетического воспитания молодежи;</w:t>
      </w:r>
    </w:p>
    <w:p>
      <w:pPr>
        <w:pStyle w:val="Tekstob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крепления материально-технической базы учреждений культуры сельского поселения, дальнейшего ее развития;</w:t>
      </w:r>
    </w:p>
    <w:p>
      <w:pPr>
        <w:pStyle w:val="Tekstob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величения числа читателей  учреждения культуры "Протопоповская сельская библиотека" на 60 % и книговыдачи на 50%;</w:t>
      </w:r>
    </w:p>
    <w:p>
      <w:pPr>
        <w:pStyle w:val="Tekstob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овышения значимости участия ветеранов, пенсионеров в общественной жизни, улучшении их жизненного уровня, вовлечения в различные формы общения, посильного труда, участия в патриотическом воспитании населения, особенно молодежи и детей, более полного удовлетворения духовных потребностей;</w:t>
      </w:r>
    </w:p>
    <w:p>
      <w:pPr>
        <w:pStyle w:val="Teksto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грамма будет иметь позитивные результаты для общественной и политической жизни сельского поселения.</w:t>
      </w:r>
    </w:p>
    <w:p>
      <w:pPr>
        <w:pStyle w:val="Tekstob"/>
        <w:spacing w:before="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ажно сохранять и развивать имеющуюся систему физической культуры и спорта, поддерживать самобытные творческие коллективы, модернизировать библиотеку, широко внедрять информационно-коммуникационные технологии и новое оборудование. Заявлены приоритетность работы с молодежью и подростками, оказание поддержки одаренным детям.</w:t>
      </w:r>
    </w:p>
    <w:p>
      <w:pPr>
        <w:pStyle w:val="Teksto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чреждения культуры должны быть доступны для всех категорий населения, а культурная среда - постоянно расширяться и улучшаться. Только так можно создать условия для сохранения и приумножения культурного наследия, обеспечить реализацию культурных, спортивных и социальных потребностей жителей, формировать позитивный образ  сельского поселения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под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 xml:space="preserve">полнитель представляет на рассмотрение администрации Протопоповского сельского поселения.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2"/>
          <w:szCs w:val="22"/>
        </w:rPr>
        <w:t>Подпрограмма 2. «Развитие физической культуры и спорта в Протопоповском сельском поселении Любинского муниципального района Омской области на 2019-2027 гг.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муниципальной программы Протопоповского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-культурной сферы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физической культуры и спорта в Протопоповском сельском поселении Любинского муниципального района Омской области на 2019-2027 г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крепления здоровья населения Протопоповского сельского поселения Любинского муниципального района Омской области путем развития инфраструктуры спорта, приобщения различных слоев населения поселения к регулярным занятиям физической культурой и спортом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мирование у населения Протопоповского сельского поселения устойчивого интереса к занятиям физической культурой и спортом, здоровому образу жизн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витие инфраструктуры сферы для занятия физической культурой и спортом в образовательных учреждениях и по месту ж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внедрение современных технологий в процесс физического воспитания учащихся в образовательных учреждения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беспечение оптимальных условий для роста спортивного мастерства спортсменов Протопоповского сельского посел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развитие системы подготовки и переподготовки физкультурных кадров с учетом современных требований практики физкультурно-спортивного движения.</w:t>
            </w:r>
          </w:p>
        </w:tc>
      </w:tr>
      <w:tr>
        <w:trPr>
          <w:trHeight w:val="6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культуры и массового спорта в Протопоповском сельском поселении</w:t>
            </w:r>
          </w:p>
        </w:tc>
      </w:tr>
      <w:tr>
        <w:trPr>
          <w:trHeight w:val="7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1590,08</w:t>
            </w:r>
            <w:r>
              <w:rPr>
                <w:sz w:val="20"/>
                <w:szCs w:val="20"/>
              </w:rPr>
              <w:t xml:space="preserve">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09742,8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113856,91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120196,59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1234466,85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156211,3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111073,85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37745,3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8296,3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100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яется за счет средств бюджета сельского поселения</w:t>
            </w:r>
          </w:p>
        </w:tc>
      </w:tr>
      <w:tr>
        <w:trPr>
          <w:trHeight w:val="6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Протопоповского сельского поселения </w:t>
              <w:br/>
              <w:t>2.Формирование у населения устойчивого</w:t>
              <w:br/>
              <w:t xml:space="preserve">интереса и потребности в занятиях физической культурой и спортом </w:t>
              <w:br/>
              <w:t>3.Обеспечение социально-гарантированных потребностей населения в физкультурно-оздоровительных услугах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ост уровня профессионального и педагогического мастерства физкультурных кадр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ост профессионального мастерства спортсмен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ополагающей задачей политики Администрации Протопоповского сельского поселения является создание условий для роста благосостояния населения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Физическая культура и спорт являются одним из приоритетных направлений социальной политики Протопоповского сельского поселения Любинского муниципального района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годня есть ряд проблем, требующих комплексных мер и системного подхода в их решении. К ним следует отне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ее моральное и физическое стар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ное обеспечение решения указанных проблем позволит выйти на новый качественный уровень развития физической культуры и спорта в Протопоповском сельском поселении Люб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ализация подпрограммы "Развитие физической культуры и спорта в Протопоповском сельском поселении на 2019-2027 годы" позволит решить указанные проблемы при максимально эффективном управлении финанс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 реализации мероприятий подпрограммы в полном объеме показатель систематически занимающихся физической культурой и спортом предполагается увеличить  до 20 процентов в 2027 году.</w:t>
      </w:r>
    </w:p>
    <w:p>
      <w:pPr>
        <w:pStyle w:val="Heading1"/>
        <w:spacing w:before="0" w:after="0"/>
        <w:rPr/>
      </w:pPr>
      <w:bookmarkStart w:id="0" w:name="sub_1002"/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дел 3.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Цель и задач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одпрограммы является: создание условий для укрепления здоровья населения Протопоповского сельского поселения Любинского муниципального района Омской области путем развития инфраструктуры спорта, приобщения различных слоев населения поселения к регулярным занятиям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формирование у населения Протопоповского сельского поселения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беспечение оптимальных условий для роста спортивного мастерства спортсменов Протопоп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Срок реализации Подпрограммы составляет 9 лет: с 2019 по 2027 год. Этапы реализации подпрограммы не предусматриваются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целях решения задач Подпрограммы в ее составе формируются и реализуются основные мероприяти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реализации мероприятия «Развитие физической культуры и спорта в Протопоповском сельском поселени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2019-2027 годы » планируется: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рганизация и проведение спортивных соревнований и физкультурно-оздоровительных мероприят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участие спортсменов в районных, областных и международных соревнован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ощрение лучших спортсменов посе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рганизация питания участников соревнований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самоуправления - обеспече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ханизмом вовлечения являются спортивно-ориентированные мероприятия, которые неразрывно взаимосвязаны с инфраструктурой спортивных сооруже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будет осуществляться на основ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Разработки физкультурно-оздоровительных программ для различных слоев на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беспечения доступности занятий физической культурой и спортом для различных категорий граждан, в том числе на основе разработки и применения механизма льготного и бесплатного посещения спортивных сооружений малообеспеченными категориями граждан, детьми, учащимися (обучающимися, воспитанниками и студентами), пенсионерами, инвалидами; организации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оревнований в С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овершенствования календаря спортивно-массовых мероприят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овершенствования системы механизмов привлечения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лагоустройство спортивных площадо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роведения мониторинга удовлетворенности различных слоев населения физической культурой и спортом в поселен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Развития информационно-пропагандистского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ординация мероприятий по развитию физической культуры и спорта будет осуществляться нормативно-правовыми актами,  постановлениями соглашениями и договорами между организациями, участвующими в программных мероприятиях, муниципальными контрактами на выполнение работ и оказание услуг, необходимых для реализации под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предусматривает комплекс мероприятий, направленных на достижение цели Под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едства бюджета поселения и внебюджетных источников, планируется направлять на финансирование мероприятий по строительству спортивных объектов, приобретение спортивного инвентаря и оборудования, внедрение в практику научных разработок в области массового спорта и спорта высших достижений, организацию и проведение спортивно-массовых мероприятий различного уровня, семинаров, конференций и курсов повышения квалификации физкультурных кадров, публикацию в районной прессе информационных и рекламных материал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ъяснения по расчету целевого индикатора: при расчете целевого индикатора учитывается население Протопоповского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Протопоповского сельского поселения. Целевой индикатор рассчитывается по формуле: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Нс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Уф = -------- x 100%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Ч нас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ф - удельный вес населения Протопоповского сельского поселения, систематически занимающегося физической культурой и спортом (процент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с - численность населения Протопопов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 нас - численность населения  Протопоповского сельского поселения (человек);</w:t>
      </w:r>
    </w:p>
    <w:p>
      <w:pPr>
        <w:pStyle w:val="ConsPlusNonformat"/>
        <w:widowControl/>
        <w:pBdr>
          <w:top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Подпрограммы рассчитывается по формуле: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>n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 xml:space="preserve"> = [1 - 1  / n SUM (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  -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) /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)] x 100%,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1      i        i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 - эффективность Под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 - значение i-го целевого индикатора, утвержденное Подпрограммо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 - фактическое значение i-го целевого индикат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n - количество целевых индикаторов Подпрограммы (n = 2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промежуточных и конечных результатов Подпрограммы будут использоваться следующие целевые индикаторы и показатели Подпрограмм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ля жителей  Протопоповского сельского поселения, систематически занимающихся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уровень обеспеченности спортивными сооружения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рост профессионального мастерства спортсмено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щая сумма затрат на реализацию Подпрограммы из средств бюджета поселения составляет</w:t>
      </w:r>
      <w:r>
        <w:rPr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2021590,08</w:t>
      </w:r>
      <w:r>
        <w:rPr>
          <w:sz w:val="20"/>
          <w:szCs w:val="20"/>
        </w:rPr>
        <w:t xml:space="preserve">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109742,8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113856,91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120196,59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1234466,8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156211,3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111073,8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137745,3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28296,3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10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социально-экономической эффективности реализации Подпрограммы используются показатели "число дней временной нетрудоспособности по всем причинам" и "расходы на физическую культуру и спорт (в расчете на душу населения)". Факторами риска нарушения здоровья человека являются недостаток движения, несбалансированное питание, курение, употребление алкоголя и наркотиков, инфекционные заболевания, переохлаждение организма, недосыпание и отсутствие полноценного отдых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двигательной активности и закаливание организма являются основными компонентами регулярных занятий физической культурой и спортом, положительно влияющими на сохранение и укрепление здоровья человека, снижение уровня заболеваем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раженная тенденция к снижению среднего числа дней временной нетрудоспособности от всех причин будет свидетельствовать об эффективности реализации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направлены на рост числа граждан, регулярно занимающихся физической культурой и спортом, что приведет к увеличению расходов на физическую культуру и спорт как за счет роста расходов бюджетов всех уровней, так и за счет увеличения расходов граждан на физическую культуру и спорт ( приобретение спортивной одежды и инвентаря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,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новной экономический эффект от реализации Программы выразится в сокращении расходов на оказание медицинской помощи и выплату пособий по временной нетрудоспособности вследствие снижения к 2027 году на 10 процентов среднего числа дней временной нетрудоспособности по всем причинам, а также в предотвращении экономического ущерба, связанного с заболеваемостью, инвалидностью и смертностью населения.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 xml:space="preserve">полнитель представляет на рассмотрение администрации Протопоповского сельского поселения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. «Содействие занятости населения в Протопоповском сельском поселении Любинского муниципального района Омской области на 2019-2027 гг.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-культурной сферы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занятости населения в Протопоповском сельском поселении Любинского муниципального района Омской области на 2019-2027 г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трудоустройство неработающих граждан на общественно-значимые работы, испытывающих трудности в поиске работы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действие в постановке на учет безработных граждан и предоставление им рабочих ме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временных рабочих мест для безработных гражд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проведения оплачиваемых общественных работ</w:t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организации и финансирова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обществен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летней занят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до 18 л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ое трудоустройство неработающ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, испытывающих трудности в поиске работы</w:t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7030,68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5277,3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9747,87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57981,75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4023,7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яется за счет средств бюджета сельского поселения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азание социальной поддержки безработным гражданам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</w:rPr>
        <w:t>Раздел 2.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фера социально-экономического развития</w:t>
      </w:r>
      <w:r>
        <w:rPr>
          <w:b/>
          <w:sz w:val="22"/>
          <w:szCs w:val="22"/>
        </w:rPr>
        <w:t xml:space="preserve"> Протопоповскогосельского поселения,</w:t>
      </w:r>
      <w:r>
        <w:rPr>
          <w:b/>
          <w:bCs/>
          <w:sz w:val="22"/>
          <w:szCs w:val="22"/>
        </w:rPr>
        <w:t xml:space="preserve"> в рамках которой предполагается реализация Подпрограммы, основные проблемы, оценка причин их возникнов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Администрация Протопоповского сельского поселения Любинского муниципального района Омской области является исполнительно-распорядительным органом местного самоуправления Протопоповского сельского поселения Любинского муниципального района Омской области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своей деятельности Администрация Протопоповского сельского поселения Любинского муниципального района Омской области (далее – Администрация) руководствуется Конституцией Российской Федерации, федеральными законами и законами Омской области, Уставом Протопоповского сельского поселения Любинского муниципального района, Положением об Администрации Протопоповского сельского поселения Любинского муниципального района, утвержденным решением Совета Любинского муниципального района от 24.07.2009 № 30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ация Протопоповского сельского поселения Любинского муниципального района входит в систему органов местного самоуправления Люб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Администрацию Протопоповского сельского поселения Любинского муниципального района возглавляет Глава Протопоп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Администрация Протопоповского сельского поселения Любинского муниципального района обладает правами юридического лица, имеет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арбитражном суде, имеет самостоятельный баланс, печать со своим наименованием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>6. Полномочия Администрации Протопоп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Любинского муниципального района определяются Федеральным законом «Об общих принципах организации местного самоуправления в Российской Федерации», иными федеральными законами, законами Омской области, Уставом Протопоп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Любинского муниципального района Омской области, Положением об Администрации Протопоп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Любинского муниципального района, решениями Совета Любинского муниципального района, постановлениями Администрац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Для осуществления полномочий Администрация Протопоповского сельского поселения Любинского муниципального района имеет собственную структуру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ая структура Администрации утверждена решением Совета Протопоповского сельского поселения Любинского муниципального района от 30.112016 г № 55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Основной целью деятельности Администрации Протопоповского сельского поселения Любинского муниципального района является решение вопросов местного значения на территории муниципального района в соответствии с действующим законодательством.</w:t>
      </w:r>
    </w:p>
    <w:p>
      <w:pPr>
        <w:pStyle w:val="Style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Администрация Протопоповского сельского поселения Любинского муниципального района: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существляет решение вопросов местного значения муниципального района, отнесенных к ее компетенции Федеральным законом «Об общих принципах организации местного самоуправления в Российской Федерации», отдельные государственные полномочия, переданные федеральными законами и законами Омской области;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едоставляет меры социальной поддержки отдельным категориям граждан :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осуществляет материально-техническое и организационное обеспечение выборов в органы местного самоуправления Любинского муниципального района;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>4) предоставляет меры социальной поддержки отдельным категориям граждан .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осуществляет другие обязательства по выполнению функций исполнительного органа муниципального района.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одпрограмма разработана с целью обеспечения функционирования Администрации Протопоповского сельского поселения Любинского муниципального района, повышения эффективности ее деятельности и оказания социальной поддержки отдельным категориям граждан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дел 3. Цель и задачи подпрограммы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целью подпрограммы является временное трудоустройство неработающих граждан на общественно-значимые работы, испытывающих трудности в поиске работы.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поставленной цели возможно при условии выполнения следующих задач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Содействие в постановке на учет безработных граждан и предоставление им рабочих мест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2. Организация временных рабочих мест для безработных граждан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3. Организация проведения оплачиваемых общественных работ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Срок реализации Подпрограммы составляет 9 лет: с 2019 по 2027 год. 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Подпрограммы предусматривает выполнение следующих основных мероприятий: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Участие в организации и финансировании проведения общественных работ;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ение летней занятости несовершеннолетних детей до 18 лет;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Временное трудоустройство неработающих граждан, испытывающих трудности в поиске работы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выполнения основных мероприятий подпрограммы необходимо решить следующие задачи: организовать проведение оплачиваемых общественных работ, определить рабочие места для временного трудоустройства граждан в возрасте до 18 лет в свободное от учебы время и предоставить рабочие места и объем работ для временного трудоустройства безработных граждан, испытывающих трудности в поиске работ, а также </w:t>
      </w:r>
      <w:r>
        <w:rPr>
          <w:sz w:val="22"/>
          <w:szCs w:val="22"/>
        </w:rPr>
        <w:t>содействие самозанятости безработных граждан, профессиональному обучению и психологическая поддержка безработных граждан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Style20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выполнения мероприятий подпрограммы Администрацией сельского поселения будет оказано содействие гражданам в поиске подходящей работы, обеспечение социальной и моральной поддержки безработным гражданам, повышение качества и доступности государственных услуг в сфере содействия занятости населения, повышение конкурентоспособности граждан на рынке тру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ий объем финансовых ресурсов на реализацию Подпрограммы составляет </w:t>
      </w:r>
      <w:r>
        <w:rPr>
          <w:sz w:val="20"/>
          <w:szCs w:val="20"/>
        </w:rPr>
        <w:t>127030,68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15277,3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29747,87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57981,7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24023,7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жидаемые результаты реализации подпрограммы:</w:t>
      </w:r>
    </w:p>
    <w:p>
      <w:pPr>
        <w:pStyle w:val="Normal"/>
        <w:rPr/>
      </w:pPr>
      <w:r>
        <w:rPr>
          <w:sz w:val="22"/>
          <w:szCs w:val="22"/>
        </w:rPr>
        <w:t>1) снижение уровня регистрируемой безработицы к концу 2027 года до 1,2 процента от численности экономически активного населения;</w:t>
      </w:r>
    </w:p>
    <w:p>
      <w:pPr>
        <w:pStyle w:val="Normal"/>
        <w:rPr/>
      </w:pPr>
      <w:r>
        <w:rPr>
          <w:sz w:val="22"/>
          <w:szCs w:val="22"/>
        </w:rPr>
        <w:t>2) снижение коэффициента напряженности на рынке труда к концу 2027 года до 1,1 незанятого гражданина в расчете на одну вакансию;</w:t>
      </w:r>
    </w:p>
    <w:p>
      <w:pPr>
        <w:pStyle w:val="Normal"/>
        <w:rPr/>
      </w:pPr>
      <w:r>
        <w:rPr>
          <w:sz w:val="22"/>
          <w:szCs w:val="22"/>
        </w:rPr>
        <w:t>3) рост уровня трудоустройства граждан от числа обратившихся в центры занятости в целях поиска работы к концу 2027 года до 40 %;</w:t>
      </w:r>
    </w:p>
    <w:p>
      <w:pPr>
        <w:pStyle w:val="Normal"/>
        <w:rPr/>
      </w:pPr>
      <w:r>
        <w:rPr>
          <w:sz w:val="22"/>
          <w:szCs w:val="22"/>
        </w:rPr>
        <w:t>4) снижение средней продолжительности безработицы к концу 2027 года до 3 меся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создание условий для формирования гибкого, эффективно функционирующего рынка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редотвращение роста напряженности на рынке труда за счет минимизации уровней общей и регистрируемой безработиц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обеспечение сохранения здоровья работников за счет улучшения условий их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обеспечение соблюдения трудовых прав гражд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поддержание социальной стабильности в общест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 xml:space="preserve">полнитель представляет на рассмотрение администрации Протопоповского сельского поселения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4. «Социальное обеспечение населения в Протопоповском сельском поселении Любинского муниципального района Омской области на 2019-2027 гг.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-культурной сферы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населения в Протопоповском сельском поселении Любинского муниципального района Омской области на 2019-2027 г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ддержки ветеранскому движению, доплата к пенсиям муниципальных служащих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азание финансовой поддержки Совету ветера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ыплата пенсии муниципальным служащи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вышение значимости участия ветеранов, пенсионеров в общественной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лучшение их жизненного уровн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влечение в различные формы общения посильного тру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ие в патриотическом воспитании населения, особенно молодежи и детей, более полного удовлетворения духовных потребностей</w:t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социального обслуживания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казание поддержки ветеранскому движению</w:t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26398,12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64010,2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79038,87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72533,7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83366,7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90807,9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97618,5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0494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112810,5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121271,4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яется за счет средств бюджета сельского поселения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ветеранскому движен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пенсионного обеспечения муниципальным служащ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</w:rPr>
        <w:t>Раздел 2.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фера социально-экономического развития</w:t>
      </w:r>
      <w:r>
        <w:rPr>
          <w:b/>
          <w:sz w:val="22"/>
          <w:szCs w:val="22"/>
        </w:rPr>
        <w:t xml:space="preserve"> Протопоповского сельского поселения,</w:t>
      </w:r>
      <w:r>
        <w:rPr>
          <w:b/>
          <w:bCs/>
          <w:sz w:val="22"/>
          <w:szCs w:val="22"/>
        </w:rPr>
        <w:t xml:space="preserve"> в рамках которой предполагается реализация Подпрограммы, основные проблемы, оценка причин их возникнов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Администрация Протопоповского сельского поселения Любинского муниципального района Омской области является исполнительно-распорядительным органом местного самоуправления Протопоповского сельского поселения Любинского муниципального района Омской области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своей деятельности Администрация Протопоповского сельского поселения Любинского муниципального района Омской области (далее – Администрация) руководствуется Конституцией Российской Федерации, федеральными законами и законами Омской области, Уставом Протопоповского сельского поселения Любинского муниципального района, Положением об Администрации Протопоповского сельского поселения Любинского муниципального района, утвержденным решением Совета Любинского муниципального района от 24.07.2009 г. № 30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ными муниципальными правовыми актам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>3. Полномочия Администрации Протопоп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Любинского муниципального района определяются Федеральным законом «Об общих принципах организации местного самоуправления в Российской Федерации», иными федеральными законами, законами Омской области, Уставом Протопоп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Любинского муниципального района Омской области, Положением об Администрации Протопоп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Любинского муниципального района, решениями Совета Любинского муниципального района, постановлениями Администрац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ля осуществления полномочий Администрация Протопоповского сельского поселения Любинского муниципального района имеет собственную структуру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ействующая структура Администрации утверждена решением Совета  Протопоповского сельского  поселения Любинского муниципального района от 30.11.2016 г. № 55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Основной целью деятельности Администрации Протопоповского сельского поселения Любинского муниципального района является решение вопросов местного значения на территории сельского поселения в соответствии с действующим законодательством.</w:t>
      </w:r>
    </w:p>
    <w:p>
      <w:pPr>
        <w:pStyle w:val="Style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Администрация  Протопоповского сельского  поселения Любинского муниципального района: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существляет решение вопросов местного значения муниципального района, отнесенных к ее компетенции Федеральным законом «Об общих принципах организации местного самоуправления в Российской Федерации», отдельные государственные полномочия, переданные федеральными законами и законами Омской области;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едоставляет меры социальной поддержки отдельным категориям граждан :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редоставляет меры социальной поддержки отдельным категориям. 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существляет другие обязательства по выполнению функций исполнительного органа муниципального района.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3. Цель и задачи подпрограмм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целью подпрограммы является оказание финансовой поддержки ветеранскому движению и доплата к пенсиям муниципальных служащих Достижение поставленной цели возможно при условии выполнения следующих задач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Оказание финансовой поддержки Совету ветера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Выплата пенсии муниципальным служащ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Повышение значимости участия ветеранов, пенсионеров в общественной жиз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лучшение их жизненного уров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Вовлечение пенсионеров в различные формы общения посильного труда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астие в патриотическом воспитании населения, особенно молодежи и детей, более полного удовлетворения духовных потребност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Срок реализации Подпрограммы составляет 7 лет: с 2019 по 2027 год. 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дельные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Подпрограммы предусматривает выполнение следующих основных мероприятий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Развитие социального обслуживания населения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2. Оказание поддержки ветеранскому движению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Для выполнения основных мероприятий подпрограмма предусматривает проведение следующих мероприятий: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1. Доплата к пенсиям муниципальных служащих.</w:t>
      </w:r>
    </w:p>
    <w:p>
      <w:pPr>
        <w:pStyle w:val="Normal"/>
        <w:autoSpaceDE w:val="false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2. Реализация прочих мероприятий (осуществление доплаты председателю Совета ветеранов сельского поселения).</w:t>
      </w:r>
    </w:p>
    <w:p>
      <w:pPr>
        <w:pStyle w:val="Normal"/>
        <w:autoSpaceDE w:val="false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принятия Подпрограммы обусловлена важностью проводимых мероприятий, направленных на развитие и поддержку ветеранского движения, активизацию работы с молодежью по военно-патриотическому воспитанию, обеспечению правовых гарантий социальной поддержки ветеранов, созданию условий для активной деятельности общественных объединений ветеранов. На современном этапе развития общества проведение комплекса мер по социальной поддержке ветеранов и ветеранского движения является одним из приоритетных направлений деятельности сельского поселения, создание условий для удовлетворения интеллектуальных и культурных потребностей граждан старшего поколения, дальнейшее развитие культурно-массовой работы с гражданами пожилого возраст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эффект Подпрограммы выражен в проведении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е вовлечении ветеранов в работу по патриотическому и нравственному воспитанию населения, молодежи, усилению роли первичных ветеранских организаций.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ий объем финансовых ресурсов на реализацию Подпрограммы составляет </w:t>
      </w:r>
      <w:r>
        <w:rPr>
          <w:sz w:val="20"/>
          <w:szCs w:val="20"/>
        </w:rPr>
        <w:t>826398,12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64010,2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79038,87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72533,7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83366,7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90807,9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97618,5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10494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112810,5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121271,4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ституция Российской Федерации (статья 39), гарантируя каждому социальное обеспечение по возрасту, относит определение механизма реализации данного конституционного права, в том числе установление видов пенсий и доплат к ним, правил исчисления их размеров и порядка индексации, к компетенции закон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Федеральные законы «О муниципальной службе в Российской Федерации» (подпункт 5 пункта 1 статьи 23) и «О государственном пенсионном обеспечении в Российской Федерации» (пункт 4 статьи 7) предусматривают для муниципальных служащих пенсионное обеспечение за выслугу лет за счет средств местного бюджета, условия и размеры которого определяются законами и иными нормативными правовыми актами субъектов Российской      Федерации и нормативными правовыми актами органов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едеральным законом «О государственном пенсионном обеспечении в Российской Федерации» (пункт 4 статьи 7) право устанавливать условия и размеры пенсии за выслугу лет предоставлено органам местного самоуправления. Следовательно, расходы на выплату пенсии за выслугу лет лицам, замещавшим муниципальные должности и должности муниципальной службы, относятся к расходным полномочиям муниципальных образований и источником должен быть бюджет муниципа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плачивая доплату к пенсии муниципальным служащим, Администрация сельского поселения соблюдает требования законодательства, обеспечивает пенсионную гарант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казание поддержки ветеранскому движению, способствует повышению значимости участия ветеранов, пенсионеров в общественной жизни; улучшению их жизненного уровня; вовлечению в различные формы общения посильного труда; участию в патриотическом воспитании населения, особенно молодежи и детей, более полного удовлетворения духовных потребност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лучшение здоровья ветеранов. Создание условий для активной деятельности объединений ветеранов в жизни сельского поселения, удовлетворение интеллектуальных и культурных потребностей граждан пожилого возрас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 Подпрограммы несет Администрация Протопопов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полнитель представляет на рассмотрение администрации Протопоповского сель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31" w:hanging="0"/>
        <w:jc w:val="right"/>
        <w:outlineLvl w:val="0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жидаемые результаты реализации  муниципальной программы Протопоповского сельского поселения</w:t>
      </w:r>
    </w:p>
    <w:p>
      <w:pPr>
        <w:pStyle w:val="Normal"/>
        <w:ind w:right="-31" w:hanging="0"/>
        <w:jc w:val="center"/>
        <w:rPr/>
      </w:pPr>
      <w:r>
        <w:rPr>
          <w:b/>
        </w:rPr>
        <w:t>"</w:t>
      </w:r>
      <w:r>
        <w:rPr/>
        <w:t xml:space="preserve"> Развитие социально-культурной сферы Протопоповского сельского поселения Любинского муниципального района Омской области на 2019-2027гг "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416"/>
        <w:gridCol w:w="851"/>
        <w:gridCol w:w="708"/>
        <w:gridCol w:w="851"/>
        <w:gridCol w:w="850"/>
        <w:gridCol w:w="851"/>
        <w:gridCol w:w="850"/>
        <w:gridCol w:w="993"/>
        <w:gridCol w:w="850"/>
        <w:gridCol w:w="851"/>
        <w:gridCol w:w="850"/>
        <w:gridCol w:w="709"/>
      </w:tblGrid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Протопоповского сельского поселения "Развитие социально-культурной сферы Протопоповского сельского поселения Любинского  муниципального района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0"/>
                <w:szCs w:val="20"/>
              </w:rPr>
              <w:t>Омской области на 2019-2027"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-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416"/>
        <w:gridCol w:w="851"/>
        <w:gridCol w:w="708"/>
        <w:gridCol w:w="851"/>
        <w:gridCol w:w="850"/>
        <w:gridCol w:w="851"/>
        <w:gridCol w:w="850"/>
        <w:gridCol w:w="993"/>
        <w:gridCol w:w="850"/>
        <w:gridCol w:w="851"/>
        <w:gridCol w:w="850"/>
        <w:gridCol w:w="709"/>
      </w:tblGrid>
      <w:tr>
        <w:trPr>
          <w:tblHeader w:val="true"/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программа муниципальной программы  " Развитие культуры Протопоповского сельского поселения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населения сельского поселения, принявшего участие в культурно-массовых мероприятиях (особенно талантливой молодеж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объема финансовых средств, выделенных для содержания памятников на территории сель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Подпрограмма муниципальной программы    " Развитие физической  культуры  и спорта  Протопоповского сельского поселения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величение доли населения Протопоповского сельского поселения, участвующих в спортивных мероприят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Подпрограмма муниципальной программы  </w:t>
            </w:r>
            <w:r>
              <w:rPr>
                <w:bCs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 Обеспечение временного трудоустройства незанятого населения</w:t>
            </w:r>
            <w:r>
              <w:rPr>
                <w:bCs/>
                <w:sz w:val="20"/>
                <w:szCs w:val="20"/>
              </w:rPr>
              <w:t xml:space="preserve">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рабочих мест  по программе  оплачиваемых общественных 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 Подпрограмма муниципальной программы </w:t>
            </w:r>
            <w:r>
              <w:rPr>
                <w:bCs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 Социальное обеспечение населения Протопоповского сельского поселения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доли граждан пожилого возраста, </w:t>
            </w:r>
            <w:r>
              <w:rPr>
                <w:sz w:val="20"/>
                <w:szCs w:val="20"/>
              </w:rPr>
              <w:t>принимающих активное участие в социально-культурной жизни сель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размера пенсии муниципальным служащих, которым выплачивается пенсия за выслугу л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36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440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4:00Z</dcterms:created>
  <dc:creator>Admin</dc:creator>
  <dc:description/>
  <cp:keywords/>
  <dc:language>en-US</dc:language>
  <cp:lastModifiedBy>User</cp:lastModifiedBy>
  <cp:lastPrinted>2017-11-07T08:20:00Z</cp:lastPrinted>
  <dcterms:modified xsi:type="dcterms:W3CDTF">2025-01-15T03:09:00Z</dcterms:modified>
  <cp:revision>105</cp:revision>
  <dc:subject/>
  <dc:title>ПАСПОРТ</dc:title>
</cp:coreProperties>
</file>