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Протопоповского сельского поселения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топоп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Любин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 (далее – муниципальная программа) проведена в соответствии с Порядком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 и Порядка </w:t>
      </w:r>
      <w:r>
        <w:rPr>
          <w:rFonts w:cs="Times New Roman" w:ascii="Times New Roman" w:hAnsi="Times New Roman"/>
          <w:bCs/>
          <w:sz w:val="24"/>
          <w:szCs w:val="24"/>
        </w:rPr>
        <w:t>проведения оценки эффективности реализации муниципальной программы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Протопоповского сельского поселения Любинского муниципального района Омской области № 91 от 06.11.2018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муниципальной программы было предусмотрено 701252 рублей, фактическое исполнение составило 701252 рублей   или  100 %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5940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5940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594038,00/594038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1057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10573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105738,00/105738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73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73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738/738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Организация водоснабжения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истем коммунальной инфраструктуры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=((1) /1 )/1*100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рограммы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Выполнение муниципальной программы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>«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» за 2023 год эффектив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Протопоповского сельского поселения:                     Кин Г.О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4:00Z</dcterms:created>
  <dc:creator>Владелец</dc:creator>
  <dc:description/>
  <cp:keywords/>
  <dc:language>en-US</dc:language>
  <cp:lastModifiedBy>User</cp:lastModifiedBy>
  <cp:lastPrinted>2024-09-26T15:16:00Z</cp:lastPrinted>
  <dcterms:modified xsi:type="dcterms:W3CDTF">2024-11-06T09:52:00Z</dcterms:modified>
  <cp:revision>79</cp:revision>
  <dc:subject/>
  <dc:title/>
</cp:coreProperties>
</file>