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                              </w:t>
      </w:r>
      <w:r>
        <w:rPr>
          <w:sz w:val="44"/>
          <w:szCs w:val="44"/>
        </w:rPr>
        <w:t xml:space="preserve">Р Е Ш Е Н И Е 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декабря 2024 г. № 47                                                         с.Протопоп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Протопопов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в первом чтении проект бюджета Протопоповского сельского поселения Любинского муниципального района Омской области (далее – бюджет поселения) на 2025 год и на плановый период 2026 и 2027 годов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ротопопов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5 374 113,8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5 374 113,83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   4 685 050,97 рублей и на 2027 год в сумме 4 936 191,76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 xml:space="preserve">4 685 050,97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113 549,00 рублей, и на 2027 год в сумме </w:t>
      </w:r>
      <w:r>
        <w:rPr>
          <w:sz w:val="28"/>
          <w:szCs w:val="28"/>
          <w:lang w:val="ru-RU"/>
        </w:rPr>
        <w:t xml:space="preserve">4 936 191,76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39 385,00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прогноз поступлений налоговых и неналоговых доходов в бюджет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Утвердить объем межбюджетных трансфертов, получаемых из других бюджетов бюджетной системы Российской Федерации, в 2025 году в сумме      3 583 188,39 рублей, в 2026 году в сумме 2 918 185,53 рублей, в 2027 году в сумме 2 930 020,32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Утвердить объем иных межбюджетных трансфертов, предоставляемых бюджету Любинского муниципального района Омской области на 2025 год в сумме 743 506,93 рублей, на 2026 год в сумме 0,00 рублей и на 2027 год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Установить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ерхний предел муниципального внутреннего долга Протопоповского сельского поселения  Любинского  муниципального района Омской области  по состоянию на 1 января 2026 года в размере 0,00 рублей, в том числе верхний предел долга по муниципальным гарантиям в валюте Российской Федерации  - 0,00 рублей, на 1 января 2027 года в размере 0,00 рублей, в том числе верхний предел долга по муниципальным гарантиям в валюте Российской Федерации - 0,00 рублей,  на 1 января 2028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ъем расходов на обслуживание муниципального долга Протопоповского сельского поселения Любинского муниципального района Омской области в 2025 году в сумме 0,00 рублей, в 2026 году в сумме            0,00 рублей, в 2027 году в сумме 0,00 рублей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Муниципальные гарантии Протопоповским сельским поселением Любинского муниципального района Омской области в 2025 году и в плановом периоде 2026 и 2027 годов не предоставляются, муниципальные (внутренние и внешние) заимствования Протопоповским сельским поселением Любинского муниципального района Омской области на 2025 год и на плановый период 2026 и 2027 годов не осуществляются.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Утвердить источники финансирования дефицита бюджета поселения на 2025 год и на плановый период 2026 и 2027 годов согласно приложению    № 3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Опубликовать настоящее решение в бюллетене «Протопопов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Г.О. 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4-12-13T10:39:00Z</cp:lastPrinted>
  <dcterms:modified xsi:type="dcterms:W3CDTF">2024-12-13T04:40:00Z</dcterms:modified>
  <cp:revision>455</cp:revision>
  <dc:subject/>
  <dc:title>________________________________________________</dc:title>
</cp:coreProperties>
</file>