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ПРОТОПО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04 апреля 2023 года  № 19-п                                                                    с.Протопопо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и изменений в постановление администрации от 06.11.2018 № 9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экономического потенциала Протопоповского сельского поселения Любинского муниципального района Омской области на 2019-2025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азделом 6 Порядка принятия решений о разработке муниципальн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опоповского сельского поселения Любинского муниципального района Омской области, их формирования и реализации, утвержденного постановлением Администрации Протопоповского сельского поселения Любинского муниципального района Омской области от 22.07.2013 № 81, руководствуясь Уставом Протопоповского сельского поселения Любинского муниципального района Омско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от 06.11.2018 № 91-п Об утверждении муниципальной программы «Развитие экономического потенциала Протопоповского сельского поселения Любинского муниципального района Омской области на 2019-2025гг.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риложение к постановлению изложить в новой редакции, согласно приложения к настоящему постановлению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Опубликовать настоящее постановление в бюллетене «Протопоповский муниципальный Вестник» и разместить на официальном сайте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Протопоповского</w:t>
      </w:r>
    </w:p>
    <w:p>
      <w:pPr>
        <w:pStyle w:val="ConsPlusNormal"/>
        <w:tabs>
          <w:tab w:val="clear" w:pos="708"/>
          <w:tab w:val="left" w:pos="1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Г.О.Кин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4.04.2023 № 19-п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«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6.11.2018 № 91-п «Об утверждении муниципальной программ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"Развитие экономического потенциала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инского муниципального района Омской области на 2019-2025 гг.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2"/>
          <w:szCs w:val="22"/>
        </w:rPr>
        <w:t>«Развитие экономического потенциала Протопоповского сельского поселения Любинского муниципального района Омской области на 2019-2025гг.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. Паспорт муниципальной программы Протопоповского сельского поселения Любинского муниципального района Омской обла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муниципальной программы Протопоповского сельского поселения Любинского муниципального района Омской области (далее – муниципальная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5 г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исполнительно-распорядительного органа Протопоповского сельского поселения Люб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9-2025 гг.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социально-экономического развития Протопоповского сельского поселения, достижения достойного уровня жизни населения поселения, создание благоприятного инвестиционного и предпринимательского климата в поселении</w:t>
            </w:r>
          </w:p>
        </w:tc>
      </w:tr>
      <w:tr>
        <w:trPr>
          <w:trHeight w:val="10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беспечение функционирования Администрации Протопоп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птимизация, развитие модернизация и строительство коммунальных систем теплоснабжения, электроснабжения, водоснабжения, водоотведения и газоснабжения для сохранения работоспособности  и обеспечения целевых параметров улучшения их состояния на основании утвержденной программы социально-экономического развития Протопоповского сельского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>Совершенствование системы, обеспечивающей общественную безопасность и защиту населения от пожаров и возможных чрезвычайных ситуаци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Энергосбережение и повышение энергетической эффективности в сельском посел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беспечение благоприятных условий для развития сельского хозяйства на территории сельского посе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, в том числе направленных на содержание благоприятных инфраструктурных условий сельской местности для реализации инвестиционных проектов в сфере агропромышленного комплекса.</w:t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Муниципальное управление и управление имуществом в Протопоповском сельском поселении Люб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Обеспечение безопасности дорожного движения в Протопоповском сельском поселении Любинского муниципального района Омской области на 2019-2025 г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Повышение энергетической эффективности экономики Протопоповского сельского поселения и сокращения энергетических издержек в бюджетном секто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азвитие сельского хозяйства и регулирование рынков сельскохозяйственной продукции, сырья и продовольствия </w:t>
            </w:r>
          </w:p>
        </w:tc>
      </w:tr>
      <w:tr>
        <w:trPr>
          <w:trHeight w:val="3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-18278858,11 рублей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3944126,13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430676,08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-1069688,20 рубле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022-3792500,21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23-5583737,49 рублей в том числе 34893,96 </w:t>
            </w:r>
            <w:r>
              <w:rPr>
                <w:color w:val="000000"/>
                <w:sz w:val="20"/>
                <w:szCs w:val="20"/>
              </w:rPr>
              <w:t>рублей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ДОУ Любинского муниципального района Омской области «Протопоповский детский сад» по ул.Школьная,1 в с.Протопоповка Любин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7156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74253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одпрограммы производится за счет средств поселения</w:t>
            </w:r>
          </w:p>
        </w:tc>
      </w:tr>
      <w:tr>
        <w:trPr>
          <w:trHeight w:val="6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эффективности деятельности Администрации Протопоповского сельского посе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и водо-, теплоснабжения потребителей; устранение причин возникновения аварийных ситуаций, угрожающих жизнедеятельности человека; снижение эксплуатационных затр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форм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в работы по предупреждению и ликвидации чрезвычайных ситуаций,  профилактике противопожарной безопасности на территории сельского посе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лич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й сети и обеспечение круглогодичного, комфортного и безопасного движ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сельского хозяйства на территории Протопоповского сель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в с.Протопоповка по ул Центральная, мероприятия  направленные на развитие социальной и инженерной инфраструктуры на сельских территориях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Раздел 2. Характеристика текущего состояния социально-экономического развития Протопоповского сельского поселения в сфере реализации муниципальной программ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Численность населения по Протопоповскому сельскому поселению по состоянию на 01.01.2018  года составляет 1094 человек, в том числе: с.Протопоповка  529 человек, д.Ровная Поляна 325 человек, д.Кочки  240 челове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территории сельского поселения действуют одна  общеобразовательная школа, сельская библиотека, работает ФАП,  Дом Культуры – с.Протопоповка и два досуговых объектов – д.Ровная Поляна и д.Кочки, розничную торговлю осуществляют два магазина – Любинское Райпо, два - ИП «Коломникова К.А» и один ИП «Бредун» котельная ООО «Любинское ЖКХ», которая отапливает объекты социальной сфер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ельскохозяйственным производством в сельском поселении занимаются КФХ «Яковец С.В»,КФХ «Дик В.В» и 316 личных подсобных хозяйства. Основное производственное направление в животноводстве – производство молока и мяса КРС, в растениеводстве – производство зерновых и кормовых культур. По состоянию на 01 января 2018 года в Протопоповском сельском поселении зарегистрирован 6 субъекта малого предпринимательства- индивидуальный предприниматель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 настоящее время на территории Протопоповского сельского поселения в сфере розничной торговли насчитывается 4 объекта. Из них три магазина, торгующие товарами повседневного спроса индивидуального предпринимателя и два магазина Любинского Райпо. Численность занятых в сфере торговли составляет 7 человек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плотехническое хозяйство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Протопоповского сельского поселения газовое  теплоснабжение существует в с.Протопоповка, д.Кочки и д.Ровная Поляна (тепловой энергией обеспечены  271 домов с общей отапливаемой площадью в размере 19,9 тыс.кв.м).В с.Протопоповка действует две изолированных систем централизованного теплоснабжения, образованная на базе ООО «Любинское ЖКХ»,котельная №1 и котельная № 2.Котельная № 1 имеет   ООО «Любинское ЖКХ» имеет установленную тепловую мощность  котлоагрегатов 0,34 Гкал/ч и годовую выработку теплоты около 921 Гкал, Котельная  № 2 ООО «Любинское ЖКХ соответственно: установленная мощность-0,08 Гкал/час, годовая выработка-197,5 Гкал. Для выработки тепловой энергии на котельных используется природный газ. В существующих границах зоны действия данных систем теплоснабжения расположены 4 отапливаемых объектов (10 потребителей), общей площадью 909,91 м². Протяженность    Прокладка 383 м. теплопроводов осуществлена надземным способом  в непроходных каналах, 31 подземно, бесканально. Тепловыми камерами сети не оборудованы.Основной слой теплоизоляции- минеральная вата в листах, покровной слой- рубероид, стекловолокно. Тепловые сети капитальным ремонтам подвергались частично. 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Установленный тариф на отопление  в 2018 году составляет: 1831,95 рублей/Гкал. Расчеты за теплоэнергию производятся согласно заключенным договорам с ООО «Любинское ЖКХ».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требители тепловой энергии не оборудованы индивидуальными тепловыми пунктами и получают тепловую энергию непосредственно от котельной. Отсутствуют счетчики тепловой энергии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Жилищное хозяйство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Протопоповском сельском поселении числится 283 жилых домов, из них 10 двухквартирных дома, все оформлены и имеют правоустанавливающие документы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 271  домов подключены к газовому отоплению, 12 домов остальные отапливаются печным отоплением. </w:t>
      </w:r>
      <w:r>
        <w:rPr>
          <w:rFonts w:cs="Times New Roman" w:ascii="Times New Roman" w:hAnsi="Times New Roman"/>
          <w:color w:val="000000"/>
          <w:sz w:val="22"/>
          <w:szCs w:val="22"/>
        </w:rPr>
        <w:t>Общая площадь жилья составляет- 29,3 тыс.кв.м. Средний процент износа жилого фонда составляет 35%. Ремонтом жилого фонда занимаются собственники жилья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Энергетическое хозяйство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Энергоснабжение на территории Протопоповского сельского поселения осуществляет ОАО «МРСК Сибири»- «Омскэнерго». В сельском поселении числится 7 подстанций, на которых стоят приборы учета электроэнергии. Все они находятся в рабочем состоянии. Протяженность уличных сетей составляет 13,2  км. Акты разграничения балансовой принадлежности и эксплутационной ответственности имеются в наличии со всеми потребителями электрической энергии. Техническое состояние электросетей удовлетворительное. Включение и отключение уличного освещения происходит по заданному времени. Расчет за потребленную электроэнергию производится согласно заключенному договору. Изготовлен энергетический паспорт потребителя топливно-энергетических ресурсов Администрации Протопоповского сель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поселения в декабре 2012 года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одопроводно-канализационное хозяйство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Водоснабжение и водоотведение как отрасль играет огромную роль в обеспечении жизнедеятельности поселения и требует целенаправленной государственной политики по развитию надежного питьевого водоснабжения. В Протопоповском сельском поселении Любинского муниципального района Омской области уровень водоснабжения  жилого фонда в сельской местности составляет 90% . Водоснабжения осуществляется непосредственно из водопроводов проведенных в населенных пунктах сельского поселения. В д.Ровная Поляна на территории самой деревни водопровод был реконструирован (проложен новый) в 2010 году, в с.Протопоповка и д.Кочки водопроводные сети изношены на 100 %. Насосные станции так же изношены на 100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Протопоп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, общей площадью 16,7 кв.м., расположена с. Протопоповка, 30м. южнее ул.Централь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55,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итьевые  - 15,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хозяйственные – 40,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опровод 6407 п.м.(состоит из чугунных труб, протяженностью 2615 п.м., полиэтиленовых труб, протяженностью 3792 п.м., 53 смотровых колодцев, 8 водоразборных колонок)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.К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й площадью 16,7 кв.м. Расположена 94 м., севернее д.К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 металлической емкостью 10 куб.м. с утеплением бака, высотой 18 м и подземного резервуара чистой воды, емкостью 280 куб.м. Расположен 72 м севернее д.К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12,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итьевые – 7,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хозяйственные - 5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опровод 3374 п.м. (состоит из чугунных труб, протяженностью 1935 п.м.,  полиэтиленовых труб протяженностью 1439 п.м., 22 задвижек, 22 водоразборных колонок)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.Ровная Поля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водоснабжения: Насосная станция, общей площадью 21,60 кв.м. Расположена д.Ровная Поляна, 22 м севернее ул.Юж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ружение, состоящее из водонапорной башни, металлической емкостью 10 куб.м с утеплением бака и подземного резервуара чистой воды с обвалованием емкостью 280 куб.м. Расположен в д Ровная Поляна, 10 м. севернее ул.Юж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ая водопотребность ( тыс.м3/год), в том числе:  12,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итьевые – 6,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хозяйственные – 5,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опровод, от водопровода Орловка- п.Любинский до ул.Южной дом 93. Протяженность 4038 п.м. (состоит из чугунных труб протяженностью 2517,6 п.м., полиэтиленовых труб протяженностью 1520,4 п.м, 17 смотровых колодцев, 5 задвижек, 7 водоразборных колонок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ализационных сетей нет.</w:t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азовое хозяйство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В Протопоповском сельском поселении проведен газопровод. В 2000-2001 годах в с.Протопоповка и д.Кочки был проложен газопровод наземным способом, общая протяженность газопровода – 10463,1 м. В 2012 году был проложен газопровод подземным способом, общая протяженность газопровода 4963,1 м. Газопровод предназначен для газоснабжения жилых домов для приготовления  пищи и отопления помещений. На территории сельского поселения находится 271 домов подключенные к газовому отоплению.</w:t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6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Дорожное хозяйство 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Протопоповского сельского поселения находятся 11 внутрипоселковых дорог общей протяженностью 13,19 км.,  с асфальтовым покрытием. Износ асфальтового покрытия составляет 100%. На 10 внутрипоселковых дорог оформлены свидетельства на право собственности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 3. Цели и задачи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Целью Программы является - с</w:t>
      </w:r>
      <w:r>
        <w:rPr>
          <w:rFonts w:cs="Times New Roman" w:ascii="Times New Roman" w:hAnsi="Times New Roman"/>
          <w:sz w:val="22"/>
          <w:szCs w:val="22"/>
        </w:rPr>
        <w:t>оздание условий для устойчивого социально-экономического развития Протопоповского сельского поселения, достижения достойного уровня жизни населения поселения, создание благоприятного инвестиционного и предпринимательского климата в поселен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достижения поставленной цели необходимо решение следующих задач:</w:t>
      </w:r>
    </w:p>
    <w:p>
      <w:pPr>
        <w:pStyle w:val="Normal"/>
        <w:jc w:val="both"/>
        <w:rPr/>
      </w:pPr>
      <w:r>
        <w:rPr>
          <w:sz w:val="22"/>
          <w:szCs w:val="22"/>
        </w:rPr>
        <w:t>1. Обеспечение функционирования Администрации Протопоповского сельского по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Оптимизация, развитие модернизация и строительство коммунальных систем теплоснабжения, электроснабжения, водоснабжения, водоотведения и газоснабжения для сохранения работоспособности  и обеспечения целевых параметров улучшения их состояния на основании утвержденной программы социально-экономического развития Протопопо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Совершенствование системы, обеспечивающей общественную безопасность и защиту населения от пожаров и возможных чрезвычайных ситуаци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Энергосбережение и повышение энергетической эффективности в сельском поселен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беспечение благоприятных условий для развития сельского хозяйства на территории сельского посел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ля развития территории сельского поселения, прежде всего,  нужно создать условия для развития жилищного сектора, обеспечение предоставления земельных участков под строительство коммунальной инфраструктуры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зыскать возможности для строительства  водопроводов в д.Кочки и с.Протопоповка по ул.Советской  и подключение поселкового водопровода к жилым дом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Программы позволит улучшить техническое состояние инженерной инфраструктуры сельского поселения  в части строительства объектов жилья и социальной сферы, что приведет к сокращению затрат на дальнейшее техническое обслуживание и эксплуатацию сетей, а также к решению важных социально-экономическ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ачества и надежности водо-, теплоснабжения потребителей; устранение причин возникновения аварийных ситуаций, угрожающих жизнедеятельности человека; снижение эксплуатационных затрат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качества предоставления коммунальных услуг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уровня энергобезопасности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е потерь энергоресурсов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ведение сетей в нормативное состоя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здание благоприятного инвестиционного климата для развития экономик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ельского хозяйства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ое обеспечение инновационного развития экономик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форм и методов работы по предупреждению и ликвидации чрезвычайных ситуаций,  профилактике противопожарной безопасности на территории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вершенствование улично-дорожной сети и обеспечение круглогодичного, комфортного и безопас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Cs w:val="28"/>
        </w:rPr>
        <w:t xml:space="preserve"> </w:t>
      </w:r>
      <w:r>
        <w:rPr>
          <w:sz w:val="22"/>
          <w:szCs w:val="22"/>
        </w:rPr>
        <w:t>ремонт автомобильной дороги по ул.Центральная ( от дома № 40 до дома № 56) в с.Протопоповка Протопоповского сельского поселения Любинского муниципального района Омской области, для создания условий для развития социальной и инженерной инфраструктуры на территории сельского поселения</w:t>
      </w:r>
    </w:p>
    <w:p>
      <w:pPr>
        <w:pStyle w:val="Normal"/>
        <w:jc w:val="both"/>
        <w:rPr/>
      </w:pPr>
      <w:r>
        <w:rPr>
          <w:sz w:val="22"/>
          <w:szCs w:val="22"/>
        </w:rPr>
        <w:t>- ремонт автомобильной дороги по ул.Роза-Люксембург, от перекрестка ул.Зеленая до дома № 2. с.Протопоповка  Протопоповского сельского поселения Любинского муниципального района Омской области, для создания условий для развития социальной и инженерной инфраструктуры на территории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убсидии местным бюджетам на капитальный ремонт и ремонт автомобильных дорог общего поль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здание условий для развития сельского хозяйства на территории Протопоповского сель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позволит создать благоприятные условия для дальнейшего социально-экономического развития и повышения уровня жизни сельского поселения, а также проводить работу по повышению эффективности государственной политики Омской области в сферах деятельности, относящихся к компетенции сельского поселения, предусматривать необходимые материальные и организационные ресурсы для реализации приоритетных мероприятий Программы.</w:t>
      </w:r>
    </w:p>
    <w:p>
      <w:pPr>
        <w:pStyle w:val="Style16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Срок реализации муниципальной программы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рок реализации Программы составляет 7 лет: с 2019 по 2025 год. Отдельные этапы реализации подпрограммы не предусматриваются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Объем и источники финансирования муниципальной Программы в целом и по годам ее реал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финансовых ресурсов, необходимых для реализации Программы в целом составляет: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18278858,11 рублей в том числе по годам: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19-3944126,13 рублей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0-2430676,08 рублей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21-1069688,20 рублей 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22-3792500,21 рублей 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3-5583737,49 рублей в том числе 34893,96 рублей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ДОУ Любинского муниципального района Омской области «Протопоповский детский сад» по ул.Школьная,1 в с.Протопоповка Любинского муниципального района Омской области.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24-715600 рублей</w:t>
      </w:r>
    </w:p>
    <w:p>
      <w:pPr>
        <w:pStyle w:val="Style16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25-742530 рублей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источниками финансирования являются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редства областного бюджета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едства районного бюджета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средства бюджета Протопоповского сельского поселения Любинского муниципального района Омской обла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внебюджетные источники доходов, предусмотренные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Объемы финансирования за счет средств бюджета Протопоповского сельского поселения Любинского муниципального района Омской области определяются после утверждения соответствующих инвестиционных программ и закладываются при утверждении бюджетов на соответствующий год. Финансирование мероприятий программы из област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в местный бюджет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из внебюджетных источников предполагается на долевой основе в порядке и на условиях, предусмотренных законодательством.</w:t>
      </w:r>
    </w:p>
    <w:p>
      <w:pPr>
        <w:pStyle w:val="Style16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Управление и контроль за ходом реализации 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autoSpaceDE w:val="false"/>
        <w:ind w:firstLine="709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Результаты оценки эффективности реализации Программы вместе с пояснительной запиской к ним, а также отчетом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рограмма 4."Обеспечение безопасности дорожного движения на территории Протопоповского сельского поселения "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1. Паспорт под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"Обеспечение безопасности дорожного движения на территории Протопоповского сельского поселения 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 Протопоповского сельского поселения Любинского муниципального района Омской области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экономического потенциала Протопоповского сельского поселения Любинского муниципального района Омской области на 2019-2025 г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 Протопоповского сельского поселения Любинского муниципального района (далее – подпрограмма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зопасности дорожного движения в Протопоповском сельском поселении Любинского муниципального района Омской области на 2019-2025 г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олнительно-распорядительного органа администрации Протопоповского сельского поселения Любинского муниципального района Омской области, являющегося исполнителем меропри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9-2025 гг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жизни, здоровья граждан и их имущества, повышение гарантий их законных прав на безопасные условия движения на дорогах сельского поселения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</w:t>
              <w:br/>
              <w:t>дорожного движения;</w:t>
              <w:br/>
              <w:t>- сокращение детского дорожно-транспортного</w:t>
              <w:br/>
              <w:t>травматизма;</w:t>
              <w:br/>
              <w:t>- совершенствование организации движения транспорта и пешеходов;</w:t>
              <w:br/>
              <w:t xml:space="preserve">- повышение эффективности деятельности по оказанию помощи лицам, пострадавшим в ДТП 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вершенствование улично-дорожной сети и обеспечение круглогодичного комфортного и безопасного движ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транспортного обслуживания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сидии местным бюджетам на капитальный ремонт и ремонт автомобильных дорог общего пользова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состави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822566,63 рублей в том числе: по год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873076,3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0-592789,78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1-900926,74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2-2290974,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706669,81 рублей</w:t>
            </w:r>
            <w:r>
              <w:rPr>
                <w:color w:val="000000"/>
                <w:sz w:val="20"/>
                <w:szCs w:val="20"/>
              </w:rPr>
              <w:t xml:space="preserve"> в том числе 34893,96 рублей,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ДОУ Любинского муниципального района Омской области «Протопоповский детский сад» по ул.Школьная,1 в с.Протопоповка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4-71560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742530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одпрограммы производится за счет средств поселения</w:t>
            </w:r>
          </w:p>
        </w:tc>
      </w:tr>
      <w:tr>
        <w:trPr>
          <w:trHeight w:val="3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1.Выполнение текущего ремонта автомобильных дорог Протопоповского сельского поселения с твердым покрытие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на территории сельского поселения ДТП, вызванных нарушениями правил дорожного движения участниками дорожного движения, в частности, детьми и подростками, обучающимися в образовательных учрежд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Раздел 2. </w:t>
      </w:r>
      <w:r>
        <w:rPr>
          <w:b/>
          <w:bCs/>
          <w:sz w:val="22"/>
          <w:szCs w:val="22"/>
        </w:rPr>
        <w:t xml:space="preserve">Сфера социально-экономического развития Омской области, в рамках которой предполагается реализация Подпрограммы, основные проблемы, оценка причин их возникновения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>Аварийность на дорогах сельского поселения является одной из серьезнейших социально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ое внимание в подпрограмме направлено на дальнейшее совершенствование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и и предупреждение ДТП среди детей и подростков как наиболее незащищенных участников дорожного движения. Предусмотрена разработка и внедрение новых, более эффективных форм и методов обучения и воспитания транспортной культуры у детей и подростков, обеспечивающих активное, творческое овладение ими знаниями и навыками безопасного поведения на дорогах и улицах;  проведение в  средней школе "Недели безопасности дорожного движения" и др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autoSpaceDE w:val="false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- постоянно возрастающая мобильность населени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autoSpaceDE w:val="false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- увеличение количества автомобилей, находящихся в собственности граждан;</w:t>
      </w:r>
    </w:p>
    <w:p>
      <w:pPr>
        <w:pStyle w:val="Normal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жившееся положение дел усугубляется неэффективным использованием рычаг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действия на негативные процессы, происходящие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</w:t>
      </w:r>
    </w:p>
    <w:p>
      <w:pPr>
        <w:pStyle w:val="Normal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цессе реализации подпрограммы Протопоповского сельского поселения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с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ализация комплекса мероприятий, в том числе профилактического характера среди детей подростков, обучающихся в образовательных учреждениях, снижающих количество ДТП. </w:t>
      </w:r>
      <w:r>
        <w:rPr>
          <w:bCs/>
          <w:sz w:val="22"/>
          <w:szCs w:val="22"/>
        </w:rPr>
        <w:t>Отсутствие программно-целевого метода в реализации политики по вышеуказанным проблемам не позволит обеспечить требуемый уровень скоординированности действий, необходимый для достижения цели, задач и результатов Подпрограммы.</w:t>
      </w:r>
    </w:p>
    <w:p>
      <w:pPr>
        <w:pStyle w:val="Normal"/>
        <w:numPr>
          <w:ilvl w:val="0"/>
          <w:numId w:val="0"/>
        </w:numPr>
        <w:autoSpaceDE w:val="false"/>
        <w:ind w:left="709" w:hanging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Цель и задачи Подпрограммы</w:t>
      </w:r>
    </w:p>
    <w:p>
      <w:pPr>
        <w:pStyle w:val="Normal"/>
        <w:autoSpaceDE w:val="false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Подпрограммы является обеспечение охраны жизни, здоровья граждан и их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мущества, повышение гарантий их законных прав на безопасные условия движения на дорогах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Для достижения поставленной цели необходимо решение следующих задач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овышение правового сознания и предупреждение опасного поведения участников дорожного движения на дорогах сельского посел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Совершенствование улично-дорожной сети и обеспечение круглогодичного, комфортного и безопасного движ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Срок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реализации Подпрограммы составляет 7 лет: с 2019 по 2025 год. Этапы реализации подпрограммы не предусматриваются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5. Описание входящих в состав Подпрограммы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 целях решения задач Подпрограммы в ее составе формируются и реализуются основные мероприятия, к которым относятся: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bCs/>
          <w:sz w:val="22"/>
          <w:szCs w:val="22"/>
        </w:rPr>
        <w:t>1) Совершенствование улично-дорожной сети и обеспечение круглогодичного, камфортного и безопасного движения</w:t>
      </w:r>
      <w:r>
        <w:rPr>
          <w:sz w:val="22"/>
          <w:szCs w:val="22"/>
        </w:rPr>
        <w:t xml:space="preserve"> Протопоповского сельского поселения</w:t>
      </w:r>
      <w:r>
        <w:rPr>
          <w:bCs/>
          <w:sz w:val="22"/>
          <w:szCs w:val="22"/>
        </w:rPr>
        <w:t xml:space="preserve"> "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В рамках указанного основного мероприятия планируется  изготовление и замена дорожных знаков; ежегодный текущий ремонт и содержание автомобильных дорог, находящихся в собственности Протопоповского сельского поселения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рганизация транспортного обслуживания населения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данного мероприятия планируется осуществление контроля за бесперебойным автобусным обслуживанием населенных пунктов сельского поселения, ремонт автобусных остановок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2"/>
          <w:szCs w:val="22"/>
        </w:rPr>
        <w:t>3) Субсидии местным бюджетам на капитальный ремонт и ремонт автомобильных дорог общего поль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В рамках данного мероприятия планируется осуществить</w:t>
      </w:r>
      <w:r>
        <w:rPr>
          <w:color w:val="000000"/>
          <w:sz w:val="20"/>
          <w:szCs w:val="20"/>
        </w:rPr>
        <w:t xml:space="preserve"> </w:t>
      </w:r>
      <w:r>
        <w:rPr>
          <w:sz w:val="22"/>
          <w:szCs w:val="22"/>
        </w:rPr>
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ДОУ Любинского муниципального района Омской области «Протопоповский детский сад» по ул.Школьная,1 в с.Протопоповка Любинского муниципального района Омской области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В рамках основного мероприятия " Совершенствование улично-дорожной  сети и обеспечение круглогодичного, комфортного и безопасного движения 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ланируется выполнение следующих мероприят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1) </w:t>
      </w:r>
      <w:r>
        <w:rPr>
          <w:sz w:val="22"/>
          <w:szCs w:val="22"/>
        </w:rPr>
        <w:t xml:space="preserve">изготовление и замена дорожных знако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Style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доля установленных дорожных знак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Значение целевого индикатора определяется как </w:t>
      </w:r>
      <w:r>
        <w:rPr>
          <w:sz w:val="22"/>
          <w:szCs w:val="22"/>
        </w:rPr>
        <w:t>соотношение количества установленных дорожных знаков в отчетном году к предусмотренному количеству дорожных знаков</w:t>
      </w:r>
      <w:r>
        <w:rPr>
          <w:bCs/>
          <w:sz w:val="22"/>
          <w:szCs w:val="22"/>
        </w:rPr>
        <w:t xml:space="preserve"> (в процентах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Style23"/>
        <w:spacing w:lineRule="auto" w:line="24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1= А: Вх100%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 xml:space="preserve">При расчете значения целевого индикатора используются сведения Дислокации дорожных знаков и разметки </w:t>
      </w:r>
      <w:r>
        <w:rPr>
          <w:sz w:val="22"/>
          <w:szCs w:val="22"/>
        </w:rPr>
        <w:t>Протопоповского</w:t>
      </w:r>
      <w:r>
        <w:rPr>
          <w:bCs/>
          <w:sz w:val="22"/>
          <w:szCs w:val="22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2)</w:t>
      </w:r>
      <w:r>
        <w:rPr>
          <w:sz w:val="22"/>
          <w:szCs w:val="22"/>
        </w:rPr>
        <w:t xml:space="preserve"> ежегодный текущий ремонт и содержание автомобильных дорог, находящихся в собственности Протопоповского сельского поселения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доля отремонтированных автомобильных дорог, находящихся в собственности Протопоповского сельского поселения (в процентах)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чение целевого индикатора определяется как отношение площади отремонтированных автомобильных дорог к общей площади автомобильных дорог, находящихся в собственности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2= А: Вх100%,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точником данных для расчета значения целевого индикатора являются данные реестра муниципальной собственности Протопоповского сельского поселения.</w:t>
      </w:r>
    </w:p>
    <w:p>
      <w:pPr>
        <w:pStyle w:val="Normal"/>
        <w:autoSpaceDE w:val="false"/>
        <w:ind w:firstLine="10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Общий объем расходов бюджета поселения на реализацию Подпрограммы составляет</w:t>
      </w:r>
      <w:r>
        <w:rPr>
          <w:bCs/>
          <w:sz w:val="22"/>
          <w:szCs w:val="22"/>
        </w:rPr>
        <w:t xml:space="preserve">  </w:t>
      </w:r>
      <w:r>
        <w:rPr>
          <w:sz w:val="20"/>
          <w:szCs w:val="20"/>
        </w:rPr>
        <w:t>6822566,63 рублей в том числе: по год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19-873076,3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0-592789,78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1-900926,74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2-2290974,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3-706669,81 рублей</w:t>
      </w:r>
      <w:r>
        <w:rPr>
          <w:color w:val="000000"/>
          <w:sz w:val="20"/>
          <w:szCs w:val="20"/>
        </w:rPr>
        <w:t xml:space="preserve"> в том числе 34893,96 рублей,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ДОУ Любинского муниципального района Омской области «Протопоповский детский сад» по ул.Школьная,1 в с.Протопоповка Любинского муниципального района Ом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24-7156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2025-742530 рублей</w:t>
      </w: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Финансовое обеспечение реализации подпрограммы осуществляется за счет средств бюджета поселения (налоговых и неналоговых доходов, поступлений из областного бюджета), а также иных источников финансирования, предусмотренных законодательством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8. Ожидаемые результаты Подпрограммы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подпрограммы позволит добиться обеспечения охраны жизни, здоровья граждан, повышения гарантий их законных прав на безопасные условия движения по дорогам сельского поселения и обеспечит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на территории сельского поселения ДТП, вызванных нарушениями правил дорожного движения участниками дорожного движения, в частности, детьми и подростками, обучающимися в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проведение к 2025 текущего ремонта автомобильных дорог Протопоповского сельского поселения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существление мероприятий Подпрограммы повлечет изменение следующих количественных парамет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увеличение числа детей, подростков и молодежи в возрасте от 11 до 30 лет, вовлеченных в профилактические мероприятия по безопасности дорожного движения (в процентах)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казатель рассчитывается как отношение числа детей, подростков и молодежи в возрасте от 11 до 30 лет, вовлеченных в профилактические мероприятия по безопасности дорожного движения (процентов)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нижение количества дорожно-транспортных происшествий (в процентах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начение показателя определяется как отношение разности между количеством дорожно-транспортных происшествий в отчетном году и количеством дорожно-транспортных происшествий в году, предшествующему отчетному году, к количеству дорожно-транспортных происшествий в году, предшествующему отчетному году.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рограмм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е и контроль за ходом реализации Подпрограммы, а также за достижением ее ожидаемых результатов осуществляет Администрация Протопоповского сельского поселения. Ответственность за реализацию мероприятий, входящих в состав основных мероприятий Подпрограммы несет Администрация Протопоп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Протопопо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Результаты оценки эффективности реализации Подпрограммы вместе с пояснительной запиской к ним, а также отчетом  о реализации муниципальной программы, согласованные с комитетом финансов и контроля администрации Любинского муниципального района ответственный ис</w:t>
      </w:r>
      <w:r>
        <w:rPr>
          <w:bCs/>
          <w:color w:val="000000"/>
          <w:sz w:val="22"/>
          <w:szCs w:val="22"/>
        </w:rPr>
        <w:t>полнитель представляет на рассмотрение администрации Протопоповского сельского поселения.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/>
        <w:t xml:space="preserve">                                                             </w:t>
      </w: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топоповского 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юбин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4.04..2023 № 19-п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«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6.11.2018 № 91-п «Об утверждении муниципальной программы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"Развитие экономического потенциала Протопопов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Любинского муниципального района Омской области на 2019-2025 гг.»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0"/>
          <w:szCs w:val="20"/>
        </w:rPr>
      </w:pPr>
      <w:r>
        <w:rPr>
          <w:sz w:val="22"/>
          <w:szCs w:val="22"/>
        </w:rPr>
        <w:t>Ожидаемые результаты реализации  муниципальной программы Протопоповского сельского поселения "Развитие экономического потенциала  Протопоповского  сельского поселения Любинского  муниципальн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мской области на 2019-2025"</w:t>
      </w:r>
    </w:p>
    <w:p>
      <w:pPr>
        <w:pStyle w:val="Normal"/>
        <w:ind w:firstLine="100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9"/>
        <w:gridCol w:w="1416"/>
        <w:gridCol w:w="992"/>
        <w:gridCol w:w="993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3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е результаты реализации муниципальной программы Протопоповского сельского поселения "Развитие экономического потенциала  Протопоповского сельского поселения Любинского  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кой области на 2019-2025"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8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1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-к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9"/>
        <w:gridCol w:w="424"/>
        <w:gridCol w:w="992"/>
        <w:gridCol w:w="992"/>
        <w:gridCol w:w="993"/>
        <w:gridCol w:w="882"/>
        <w:gridCol w:w="882"/>
        <w:gridCol w:w="882"/>
        <w:gridCol w:w="882"/>
        <w:gridCol w:w="157"/>
        <w:gridCol w:w="725"/>
        <w:gridCol w:w="882"/>
        <w:gridCol w:w="882"/>
      </w:tblGrid>
      <w:tr>
        <w:trPr>
          <w:tblHeader w:val="true"/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дпрограмма муниципальной программы  "Муниципальное управление и управление имуществом  Протопоповского сельского поселения "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выполнения мероприятий в сфере </w:t>
            </w:r>
            <w:r>
              <w:rPr>
                <w:rFonts w:cs="Times New Roman" w:ascii="Times New Roman" w:hAnsi="Times New Roman"/>
              </w:rPr>
              <w:t xml:space="preserve">установленных функций Администрации Протопоповского сельского поселения.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ли объектов недвижимости, находящихся в собственности Протопоповского сельского поселения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 Подпрограмма муниципальной программы    "Обеспечение доступным и комфортным жильем и коммунальными услугами граждан Протопоповского сельского поселения "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 сельского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лощади жилых многоквартирных домов, в отношении которых произведен капитальный ремонт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лощади освещаемых улиц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 Подпрограмма муниципальной программы  </w:t>
            </w:r>
            <w:r>
              <w:rPr>
                <w:bCs/>
                <w:sz w:val="20"/>
                <w:szCs w:val="20"/>
              </w:rPr>
              <w:t>"Снижение рисков и смягчение последствий чрезвычайных ситуаций, участие в обеспечении общественного правопорядка и общественной безопасности Протопоповского сельского поселения "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</w:t>
            </w:r>
            <w:r>
              <w:rPr>
                <w:color w:val="000000"/>
                <w:sz w:val="20"/>
                <w:szCs w:val="20"/>
              </w:rPr>
              <w:t>доли</w:t>
            </w:r>
            <w:r>
              <w:rPr>
                <w:sz w:val="20"/>
                <w:szCs w:val="20"/>
              </w:rPr>
              <w:t xml:space="preserve"> учреждений, предприятий, организаций, расположенных на  территории Протопоповского сельского поселения</w:t>
            </w:r>
            <w:r>
              <w:rPr>
                <w:color w:val="000000"/>
                <w:sz w:val="20"/>
                <w:szCs w:val="20"/>
              </w:rPr>
              <w:t>, в которых были распространены информационно-просветительские материалы, наглядные пособия, рекомендации, буклеты, плакаты, листовки по антитеррористической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доли наглядной агитации по противопожарной пропаганде  на территории Протопоп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ли запас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</w:rPr>
              <w:t>материально-технической базы</w:t>
            </w:r>
            <w:r>
              <w:rPr>
                <w:bCs/>
                <w:sz w:val="20"/>
                <w:szCs w:val="20"/>
              </w:rPr>
              <w:t xml:space="preserve"> Д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 Подпрограмма муниципальной программы </w:t>
            </w:r>
            <w:r>
              <w:rPr>
                <w:bCs/>
                <w:sz w:val="20"/>
                <w:szCs w:val="20"/>
              </w:rPr>
              <w:t>"Обеспечение безопасности дорожного движения на территории Протопоповского сельского поселения"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лощади текущего ремонта автомобильных дорог Протопоповского сельского посел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величение числа детей, подростков и молодежи в возрасте от 11          до 30 лет, вовлеченных в профилактические мероприятия по безопасности дорожного движ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СОШ№3  по ул.Роза-Люксембург в с.Протопоповка Любинского муниципального района  Омской облас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БДОУ Любинского муниципального района Омской области «Протопоповский детский сад» по ул.Школьная,1 в с.Протопоповка Любинского муниципального района Омской области.</w:t>
            </w:r>
          </w:p>
          <w:p>
            <w:pPr>
              <w:pStyle w:val="Normal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вышение энергетической эффективности экономики Протопоповского сельского поселения и сокращение энергетических издержек в бюджетном секторе  на 2019-2025 годы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расхода электрической энергии на обеспечение муниципальными учреждениями Протопоповского сельского поселения, расчеты за которую осуществляются с использованием приборов учет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установленных энергосберегающих осветительных приборов в общем количестве установленных осветительных прибор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4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граждан, ведущих ЛПХ до 15 %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</w:t>
            </w:r>
            <w:r>
              <w:rPr>
                <w:color w:val="000000"/>
                <w:sz w:val="20"/>
                <w:szCs w:val="20"/>
              </w:rPr>
              <w:t>протяжен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х сете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 автомобильной дороги в с.Протопоповка ул.Центральная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 автомобильной дороги в с.Протопоповка ул.Роза Люксембург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ind w:firstLine="1134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3">
    <w:name w:val="Абзац списка"/>
    <w:basedOn w:val="Normal"/>
    <w:qFormat/>
    <w:pPr>
      <w:snapToGrid w:val="false"/>
      <w:spacing w:lineRule="auto" w:line="360"/>
      <w:ind w:left="708" w:firstLine="992"/>
    </w:pPr>
    <w:rPr>
      <w:rFonts w:ascii="Arial" w:hAnsi="Arial" w:cs="Arial"/>
      <w:b/>
      <w:bCs/>
    </w:rPr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34:00Z</dcterms:created>
  <dc:creator>Admin</dc:creator>
  <dc:description/>
  <cp:keywords/>
  <dc:language>en-US</dc:language>
  <cp:lastModifiedBy>User</cp:lastModifiedBy>
  <cp:lastPrinted>2023-04-10T08:52:00Z</cp:lastPrinted>
  <dcterms:modified xsi:type="dcterms:W3CDTF">2023-04-10T02:56:00Z</dcterms:modified>
  <cp:revision>145</cp:revision>
  <dc:subject/>
  <dc:title>ПАСПОРТ</dc:title>
</cp:coreProperties>
</file>