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РАЦИЯ ПРОТОПОПО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юбинс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мской области</w:t>
      </w:r>
    </w:p>
    <w:p>
      <w:pPr>
        <w:pStyle w:val="Normal"/>
        <w:rPr/>
      </w:pPr>
      <w:r>
        <w:rPr>
          <w:b/>
          <w:sz w:val="44"/>
        </w:rPr>
        <w:t xml:space="preserve">                      </w:t>
      </w:r>
      <w:r>
        <w:rPr>
          <w:b/>
          <w:sz w:val="34"/>
          <w:szCs w:val="34"/>
        </w:rPr>
        <w:t xml:space="preserve">П О С Т А Н О В Л Е Н И Е </w:t>
      </w:r>
    </w:p>
    <w:p>
      <w:pPr>
        <w:pStyle w:val="Normal"/>
        <w:spacing w:lineRule="atLeast" w:line="240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25.10.2024года  № 106-п</w:t>
        <w:tab/>
        <w:tab/>
        <w:tab/>
        <w:tab/>
        <w:tab/>
        <w:tab/>
        <w:t>с. Протопоповк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ротопоп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девя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Протопопов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ёт «Об исполнении бюджета Протопоповского сельского поселения Любинского муниципального района Омской области за девять месяцев 2024 года» по основным показателям бюджета:  по доходам в сумме 6 765 758,46 рублей, по расходам в сумме 6 504 272,80 рублей с превышением доходов над расходами (профицит бюджета Протопоповского сельского поселения) в сумме 261 485,6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девять месяцев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девять месяцев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девять месяцев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Протопоповского  сельского поселения Любинского муниципального района Омской области за девять месяцев 2024 года в Совет Протопоп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Г.О. Кин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User</cp:lastModifiedBy>
  <cp:lastPrinted>2024-10-29T08:43:00Z</cp:lastPrinted>
  <dcterms:modified xsi:type="dcterms:W3CDTF">2024-10-29T02:44:00Z</dcterms:modified>
  <cp:revision>129</cp:revision>
  <dc:subject/>
  <dc:title/>
</cp:coreProperties>
</file>