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Протопоповского сельского поселения Любинского муниципального района Омской области за девять месяцев 2024 год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Протопоповского сельского поселения Любинского муниципального района «О бюджете Протопоповского сельского поселения Любинского муниципального района Омской области на 2024 год и на плановый период 2025 и 2026 годов», нормативными правовыми актами, принятыми в его исполнение и сводной бюджетной росписью бюджета муниципального района на 202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тчета об исполнении бюджета поселения за девять месяцев 2024 года 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в объеме 6 765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объеме 6 504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цит бюджета – 261,5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за девять месяцев 2024 года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1 899,2 тыс. рублей, что составляет 84,1 процентов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4 866,6 тыс. рублей, или 82,73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 на доходы физических лиц поступления составили 37,4 тыс. рублей или 75,16 процентов от плано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й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кцизам </w:t>
      </w:r>
      <w:r>
        <w:rPr>
          <w:rFonts w:cs="Times New Roman" w:ascii="Times New Roman" w:hAnsi="Times New Roman"/>
          <w:sz w:val="28"/>
          <w:szCs w:val="28"/>
        </w:rPr>
        <w:t>поступления составили 573,8 тыс. рублей или 71,50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 49,4 тыс. рублей или 133,57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поступил в сумме 10,3 тыс. рублей или 25,24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259,6 тыс. рублей или 52,44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поступила в сумме 1,3 тыс. рублей или 65,00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сдачи в аренду земли 331,6 тыс. рублей или 82,18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  38,1 тыс. рублей или 65,35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, поступившая в рамках договора за предоставление права на размещение и эксплуатацию нестационарного торгового объекта 9,6 тыс. рублей или 66,67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рафы, неустойки, пени 223,1 тыс. рублей или 0,00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ые платежи 365,0 тыс. рублей или 102,82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4 866,6 тыс. рублей или 82,73 процентов от плановых назнач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– 2 457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азвитие транспортной инфраструктуры – 1 0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-              79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 1 330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 – - 0,7 тыс. рублей.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девять месяцев 2024 года исполнены в сумме 6 504,3 тыс. рублей или 78,09 процентов от плановых назначений. 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Общегосударственные вопросы» исполнены в сумме 2 190,0 тыс. рублей, или 72,10 процентов от плановых назнач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органов местного самоуправления в сумме 2 158,9 тыс. рублей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го долга сумме 1321,0 тыс. ных средств за счет казны 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«Мобилизационная и вневойсковая подготовка» расходы составили 79,7 тыс. рублей или 67,35 % от плановых назначений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3 00 «Национальная безопасность и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</w:t>
      </w:r>
    </w:p>
    <w:p>
      <w:pPr>
        <w:pStyle w:val="Normal"/>
        <w:tabs>
          <w:tab w:val="clear" w:pos="708"/>
          <w:tab w:val="left" w:pos="22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исполнены в сумме 22,4 тыс. рублей, или 100,0 процентов от плановых назначений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ашка противопожарной полосы в сумме 2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</w:t>
      </w:r>
      <w:r>
        <w:rPr>
          <w:color w:val="000000"/>
          <w:sz w:val="28"/>
          <w:szCs w:val="28"/>
          <w:shd w:fill="FFFFFF" w:val="clear"/>
        </w:rPr>
        <w:t xml:space="preserve">роведение мероприятий по обеспечению общественного правопорядка и общественной безопасности – 2,4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Национальная экономика» исполнены в сумме 1 781,2 тыс. рублей, или 76,48 процентов от плановых назначений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части затрат на приобретение ремонтных телок 30,0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</w:t>
      </w:r>
      <w:r>
        <w:rPr>
          <w:color w:val="000000"/>
          <w:sz w:val="28"/>
          <w:szCs w:val="28"/>
          <w:shd w:fill="FFFFFF" w:val="clear"/>
        </w:rPr>
        <w:t xml:space="preserve">предоставление субсидий гражданам, ведущим личное подсобное хозяйство, на производство молока – </w:t>
      </w:r>
      <w:r>
        <w:rPr>
          <w:sz w:val="28"/>
          <w:szCs w:val="28"/>
        </w:rPr>
        <w:t>169,3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транспортировка молока – 5,1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дороги Р-Люксембург – 1 144,9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емонт дороги Кочки – 150,5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установка дорожных знаков – 24,4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автомобильных дорог местного значения в границах населенных пунктов в сумме 256 ,3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  <w:shd w:fill="FFFFFF" w:val="clear"/>
        </w:rPr>
        <w:t xml:space="preserve">утверждение генеральных планов поселения, правил землепользования и застройки – 0,7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по разделу «Жилищно-коммунальное хозяйство» исполнены в сумме 408,5 тыс. рублей, или 64,55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 по данному разделу направлялись на реализацию следующих мероприятий: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одоснабжения – 3,6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газоснабжения – 0,7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теплоснабжения – 20,5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утилизации – 100,4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корастущие растения – 10,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детской площадки – 170,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энергия уличного освещения – 14,8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з ТКО – 7,5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служивание уличного освещения – 81,0 тыс. рубле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сельского поселения по разделу «Образование» исполнены в сумме 70,1 тыс. рублей, или 75,02 процентов от плановых назначе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молодежная политика в сумме 70,1 тыс. рублей </w:t>
      </w:r>
      <w:r>
        <w:rPr>
          <w:bCs/>
          <w:sz w:val="28"/>
          <w:szCs w:val="28"/>
        </w:rPr>
        <w:t>на 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работе с детьми и молодежью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Культура, кинематография» исполнены в сумме 1 861,6 тыс. рублей, или 94,00 процентов от плановых назначений. Расходы были направлены на организацию досуга и обеспечение жителей поселения услугами организаций культуры (МБТ – 347,8 тыс. рублей, и</w:t>
      </w:r>
      <w:r>
        <w:rPr>
          <w:color w:val="000000"/>
          <w:sz w:val="28"/>
          <w:szCs w:val="28"/>
          <w:shd w:fill="FFFFFF" w:val="clear"/>
        </w:rPr>
        <w:t xml:space="preserve">нициативные платежи на реализацию инициативных проектов – 1 500,0 </w:t>
      </w:r>
      <w:r>
        <w:rPr>
          <w:sz w:val="28"/>
          <w:szCs w:val="28"/>
        </w:rPr>
        <w:t>тыс. рублей, мероприятия в сфере культуры – 13,8 тыс. рублей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Социальная политика» исполнены в сумме 73,2 тыс. рублей, или 75,0 процента от плановых назначений. 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Физическая культура и спорт» исполнены в сумме 17,6 тыс. рублей, или 100,00 процентов от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</w:t>
        <w:tab/>
        <w:tab/>
        <w:tab/>
        <w:t xml:space="preserve">              Кин Г.О.</w:t>
      </w:r>
    </w:p>
    <w:p>
      <w:pPr>
        <w:pStyle w:val="Normal"/>
        <w:ind w:firstLine="709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30:00Z</dcterms:created>
  <dc:creator>777</dc:creator>
  <dc:description/>
  <cp:keywords/>
  <dc:language>en-US</dc:language>
  <cp:lastModifiedBy>FIN1</cp:lastModifiedBy>
  <cp:lastPrinted>2020-05-20T17:15:00Z</cp:lastPrinted>
  <dcterms:modified xsi:type="dcterms:W3CDTF">2024-10-11T06:38:00Z</dcterms:modified>
  <cp:revision>2898</cp:revision>
  <dc:subject/>
  <dc:title>Пояснительная записка</dc:title>
</cp:coreProperties>
</file>