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ПРОТОПОП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1 октября 2023года  № 29 </w:t>
        <w:tab/>
        <w:tab/>
        <w:tab/>
        <w:tab/>
        <w:tab/>
        <w:t xml:space="preserve">          </w:t>
        <w:tab/>
        <w:tab/>
        <w:t>с.Протопоповка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О внесении изменений в решение Совета Протопоповского сельского поселения от 23.12.2022 г. № 44 «О бюджете Протопопов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Протопопов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Протопоповского сельского поселения Любинского муниципального района Омской области, руководствуясь Уставом Протопопов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нести в решение  Совета Протопоповского сельского поселения от 23.12.2022 г. № 44 «О бюджете Протопопов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  <w:lang w:val="ru-RU"/>
        </w:rPr>
        <w:t>- в подпункте 1 цифры «9 058 996,08» заменить цифрами «9 195 938,32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в подпункте 2 цифры «9 339 731,36» заменить цифрами «9 476 673,60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В части 5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1. в пункте 5.1. цифры «6 978 986,91» заменить цифрами «7 115 929,15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7. Приложение № 8 «Источники финансирования дефицита бюджета поселения на 2023 год и на плановый период 2024 и 2025 годов» изложить в редакции 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Протопопов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 xml:space="preserve"> </w:t>
        <w:tab/>
        <w:tab/>
        <w:t xml:space="preserve">            Г.О.Кин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User</cp:lastModifiedBy>
  <cp:lastPrinted>2023-10-31T08:15:00Z</cp:lastPrinted>
  <dcterms:modified xsi:type="dcterms:W3CDTF">2023-10-31T02:15:00Z</dcterms:modified>
  <cp:revision>563</cp:revision>
  <dc:subject/>
  <dc:title>________________________________________________</dc:title>
</cp:coreProperties>
</file>