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ПРОТОПОП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26.10.2023г  № 76-п                                                                   с.Протопоповка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ротопоп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бласти за девять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Протопоповском сельском поселении Любин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ёт «Об исполнении бюджета Протопоповского сельского поселения Любинского муниципального района Омской области за девять месяцев 2023 года» по основным показателям бюджета:  по доходам в сумме 7 093 307,74 рублей, по расходам в сумме 6 636 374,72 рублей с превышением  доходов  над  расходами  (профицит  бюджета Протопоповского сельского поселения)  в сумме  456 933,02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поселения по кодам классификации доходов бюджетов за девять месяцев 2023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девять месяцев 2023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девять месяцев 2023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Протопоповского сельского поселения Любинского муниципального района Омской области за девять месяцев 2023 года в Совет Протопоповского сельского поселения Люби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Кин Г.О.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User</cp:lastModifiedBy>
  <cp:lastPrinted>2014-04-10T17:40:00Z</cp:lastPrinted>
  <dcterms:modified xsi:type="dcterms:W3CDTF">2023-11-08T05:37:00Z</dcterms:modified>
  <cp:revision>113</cp:revision>
  <dc:subject/>
  <dc:title/>
</cp:coreProperties>
</file>