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Протопоповского сельского поселения Любинского муниципального района Омской области за 9 месяцев 2023 года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Исполнение бюджета Протопоповского сельского поселения Любинского муниципального района Омской области (далее-бюджет сельского поселения) осуществлялось в соответствии с решением Совета Протопоповского сельского поселения Любинского муниципального района Омской области «О бюджете Протопопов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казатели отчета об исполнении бюджета сельского поселения за 9 месяцев 2023 года  следующ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 доходам в объеме 7 093,3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 расходам в объеме 6 636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– 456,9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ходы бюджета сельского поселения за 9 месяцев 2023 года сформированы за сч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налоговых и неналоговых доходов в объеме 1 224,1 тыс. рублей, или 58,85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объеме 5 869,2 тыс. рублей, или 84,10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– 2 230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ной системы Российской Федерации – 1 50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– 59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 – 2 079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–  - 0,7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9 месяцев 2023 года исполнены в сумме 6 636,4 тыс. рублей или 71,06 процентов от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Общегосударственные вопросы» исполнены в сумме 1 836,0 тыс. рублей, или 67,67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содержание органов местного самоуправления в сумме 1 821,6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в сумме 14,4 тыс. рублей, или 13,95 процентов от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билизационная и вневойсковая подготовка» расходы составили 59,7 тыс. рублей или 62,82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6" w:leader="none"/>
        </w:tabs>
        <w:ind w:left="2266" w:hanging="0"/>
        <w:rPr>
          <w:sz w:val="28"/>
          <w:szCs w:val="28"/>
        </w:rPr>
      </w:pPr>
      <w:r>
        <w:rPr>
          <w:sz w:val="28"/>
          <w:szCs w:val="28"/>
        </w:rPr>
        <w:t>Раздел 03 00 «Национальная безопасность и                 правоохранительная деятельность»</w:t>
      </w:r>
    </w:p>
    <w:p>
      <w:pPr>
        <w:pStyle w:val="Normal"/>
        <w:tabs>
          <w:tab w:val="clear" w:pos="708"/>
          <w:tab w:val="left" w:pos="2266" w:leader="none"/>
        </w:tabs>
        <w:ind w:left="2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сельского поселения по разделу исполнены в сумме 0,9 тыс. рублей, или 1,75 процентов от плановых назначени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сходы на охрану дружинников 0,9 тыс. рубле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Национальная экономика» исполнены в сумме 2 083,6 тыс. рублей, или 69,84 процентов от плановых назначений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очистка дорог от снега – 50,0 тыс. рублей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меты – 9,3 тыс. рублей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– 1 922,0 тыс. рублей (в т.ч. ремонт автом.дороги – 1599,9 тыс. рублей)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возмещение ремонтных телок – 50,0 тыс. рублей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затрат по произв. молока – 51,5 тыс. рублей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кадастровые работы – 0,7 тыс. рубле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Жилищно-коммунальное хозяйство» исполнены в сумме 2 352,4 тыс. рублей, или 86,38 процентов от плановых назначений: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уличного освещения – 107,4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плоснабжения – 105,7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организация газоснабжения – 0,7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организация водоснабжения – 288,4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утилизация – 62,1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прочее благоустройство – 3,0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вывоз ТКО – 21,5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уничтож.дикараст.растений – 5,0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ициативных проектов – 1 758,6 тыс. рублей (в т.ч. за счет областного бюджета – 1 105,9 тыс. рублей, за счет местног бюджета 652,7 тыс. рублей)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Образование» исполнены в сумме 70,8 тыс. рублей, или 49,72 процентов от плановых назначе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 по молодежной политике в сумме 70,8 тыс. рублей. 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Культура, кинематография» исполнены в сумме 146,1 тыс. рублей, или 28,40 процентов от плановых назначений: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межбюджетные трансферты – 146,1 тыс. рублей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both"/>
        <w:rPr/>
      </w:pPr>
      <w:r>
        <w:rPr>
          <w:sz w:val="28"/>
          <w:szCs w:val="28"/>
        </w:rPr>
        <w:tab/>
        <w:t>Расходы бюджета сельского поселения по разделу «Социальная политика» исполнены в сумме 68,1 тыс. рублей, или 73,60 процента от плановых назначений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выплату пенсий муниципальным служащим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Физическая культура и спорт» исполнены в сумме 18,8 тыс. рублей, или 75,20 процентов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направлены на участие, организацию и проведение спортивных соревнований, физкультурно-оздоровите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 xml:space="preserve">Глава сельского поселения                           </w:t>
        <w:tab/>
        <w:tab/>
        <w:t xml:space="preserve">                       Кин Г.О.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20:00Z</dcterms:created>
  <dc:creator>777</dc:creator>
  <dc:description/>
  <cp:keywords/>
  <dc:language>en-US</dc:language>
  <cp:lastModifiedBy>Лариса</cp:lastModifiedBy>
  <cp:lastPrinted>2021-04-14T11:20:00Z</cp:lastPrinted>
  <dcterms:modified xsi:type="dcterms:W3CDTF">2023-10-24T08:38:00Z</dcterms:modified>
  <cp:revision>56</cp:revision>
  <dc:subject/>
  <dc:title>Пояснительная записка</dc:title>
</cp:coreProperties>
</file>