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Протопоповского сельского поселения Любинского муниципального района за 2022 год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Протопоповского сельского поселения Любинского муниципального района Омской области (далее - бюджет сельского поселения) осуществлялось в соответствии с решением Совета Протопоповского сельского поселения Любинского муниципального района «О бюджете Протопоповского сельского поселения Любинского муниципального района Омской области на 2022 год и на плановый период 2023 и 2024 годов», нормативными правовыми актами, принятыми в его исполнение и сводной бюджетной росписью бюджета поселения н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тчета об исполнении бюджета поселения за 2022 год 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поступления составили 8 209,7 тыс. рублей при утвержденных назначениях 8 159,4  тыс. рублей или 100,62 процентов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в сумме 8 226,4 тыс. рублей при утвержденном плане 8 275,6 тыс. рублей или 99,41 процентов от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 исполнению составил 16,7 тыс. рублей, по плану  дефицит бюджета 116,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за 2022 год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2 114,9 тыс. рублей, что составляет 102,8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6 094,8 тыс. рублей, или 99,9 процентов от план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ходы физических лиц поступил в сумме 48,5 тыс. рублей (100,8 процентов от плановых назначений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зы от ГСМ </w:t>
      </w:r>
      <w:r>
        <w:rPr>
          <w:rFonts w:cs="Times New Roman" w:ascii="Times New Roman" w:hAnsi="Times New Roman"/>
          <w:sz w:val="28"/>
          <w:szCs w:val="28"/>
        </w:rPr>
        <w:t>поступили в сумме 736,3 тыс. рублей (108,4 процентов от плановых назначен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поступил в сумме 35,0 тыс. рублей (100,0 процентов от плановых назнач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36,1 тыс. рублей (100,0 процентов от плановых назнач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548,0 тыс. рублей (100,0 процентов от плановых назначен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поступила в сумме 2,4 тыс. рублей (100,0 процентов от плановых назнач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 поступили в сумме 493,6 тыс. рублей (100,0 процентов от плановых назнач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ициативные платежи поступили в сумме 215,0 тыс. рублей (100,0 процентов от плановых назначений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бюджет поселения сложилис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бюджетам сельских поселений на выравнивание бюджетной обеспеченности -  2 122,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чие дотации бюджетам сельских поселений – 27,6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– 2 248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субъектов Российской Федерации - 8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1 408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– 2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осуществлен возврат остатков субсидий, субвенций и иных межбюджетных трансфертов, имеющих целевое назначение, прошлых лет в сумме 1,0 тыс. рублей.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22 год исполнены в сумме 8 226,4 тыс. рублей или 99,41 процентов от плановых назначений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Бюджет сельского поселения исполнен на 99,41 процентов в рамках реализации мероприятий 2 муниципальных программ:</w:t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"Развитие социально-культурной сферы Протопоповского сельского поселения Любинского муниципального района Омской области";</w:t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Развитие экономического потенциала Протопоповского сельского поселения Любинского муниципального района Омской области".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за 2022 год по разделу «Общегосударственные вопросы» исполнены в сумме 2 559,9 тыс. рублей, или 100 процентов от плановых назначений, в т.ч.  на содержание органов местного самоуправления  расходы составили 2 243,7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2 00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89,8 тыс. рублей или 100 % от плановых назначений.</w:t>
      </w:r>
    </w:p>
    <w:p>
      <w:pPr>
        <w:pStyle w:val="Normal"/>
        <w:tabs>
          <w:tab w:val="clear" w:pos="708"/>
          <w:tab w:val="left" w:pos="2805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03 00 «Национальная безопасность и          правоохранительная деятельность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расходы составили 0,9 тыс. рублей или 100 % от плановых назначений (страхование дружинников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за 2022 год по разделу «Национальная экономика» исполнены в сумме 3 233,6 тыс. рублей, или 98,52 процентов от плановых назначений. 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ие в организации и финансировании проведения общественных работ на территории района израсходовано 24,0 тыс рублей, из них 10,9 тыс. рублей за счет средств бюджета поселения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е хозяйство 204,6 тыс. рублей, в т.ч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озмещение части затрат на приобретение ремонтных телок в сумме 37,5 тыс. рублей (районные); 12,5 тыс. рублей (мест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возмещение части затрат гражданам, ведущим личное подсобное хозяйство, по производству молока в поселениях Любинского муниципального района – 146,8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– 7,8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автомобильных дорог местного значения вне границ населенных пунктов направлено 2 884,3 тыс. рублей, в т.ч. (кап.рем.дорог – 1 600,0 т.рублей, установка пеш.переходов – 684,1 т.р.)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области национальной экономики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на</w:t>
      </w:r>
      <w:r>
        <w:rPr>
          <w:rFonts w:eastAsia="Calibri"/>
          <w:sz w:val="28"/>
          <w:szCs w:val="28"/>
        </w:rPr>
        <w:t xml:space="preserve"> утверждение генеральных планов поселения (сбор исходных данных), правил землепользования и застройки (внесение изменений в правила землепользования и застройки) – 105,7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кадастровых работ, связанных с разграничением государственной собственности на землю – 15,0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бюджета поселения за 2022 год по разделу «Жилищно-коммунальное хозяйство» исполнены в сумме 626,3 тыс. рублей или 99,89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раздела направлены расходы: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газоснабжения населения –0,7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еплоснабжения населения – 59,9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на организацию водоснабжения населения – 278,4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территорий Протопоповского сельского поселения 287,3 тыс. рублей (в т.ч. уличное освещение и его обслуживание   150,5 тыс. рублей, смета 14,8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илизация ТКО 31,3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обретение контейнера и содержание мест ТКО 80,9 тыс. рублей, уничтож.дикораст.растений 3,0 тыс. рублей, бензотриммер 6,8</w:t>
      </w:r>
      <w:r>
        <w:rPr/>
        <w:t xml:space="preserve"> </w:t>
      </w:r>
      <w:r>
        <w:rPr>
          <w:sz w:val="28"/>
          <w:szCs w:val="28"/>
        </w:rPr>
        <w:t>тыс. рублей)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дел 07 00 «Образование»</w:t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705 «Профессиональная подготовка, переподготовка и повышение квалификации» расходы бюджета поселения за 2022 год исполнены в сумме 14,0 тыс. рублей, или 100,0 процентов от плановых назначений.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707 «Молодежная политика» расходы бюджета поселения за 2022 год исполнены в сумме 122,5 тыс. рублей, или 100,0 процентов от плановых назначений на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работе с детьми и молодежью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ы бюджета поселения за 2022 год по разделу «Культура, кинематография» исполнены в сумме 384,0 тыс. рублей, или 100,0 процентов от плановых назначений в т.ч. на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 375,6 тыс. рублей, на проведение культурно-массовых мероприятий на территории Протопопов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лено 8,4 тыс. рублей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у «Социальная политика» за 2022 год исполнены в сумме 83,4 тыс. рублей, или 100 % от плановых назначений. Произведены выплаты пенсий муниципальным служащим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селения за 2022 год по разделу «Физическая культура и спорт» исполнены в сумме 1 111,9 тыс. рублей, или на 100,00 процентов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ства по данному разделу направлялись на участие, организацию и проведение спортивных соревнований, физкультурно-оздоровительных мероприятий. 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>Глава сельского поселения                                                                         Г.О. К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46:00Z</dcterms:created>
  <dc:creator>777</dc:creator>
  <dc:description/>
  <cp:keywords/>
  <dc:language>en-US</dc:language>
  <cp:lastModifiedBy>Лариса</cp:lastModifiedBy>
  <cp:lastPrinted>2023-03-09T12:49:00Z</cp:lastPrinted>
  <dcterms:modified xsi:type="dcterms:W3CDTF">2023-03-09T05:52:00Z</dcterms:modified>
  <cp:revision>33</cp:revision>
  <dc:subject/>
  <dc:title>Пояснительная записка</dc:title>
</cp:coreProperties>
</file>