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ПРОТОПОП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8.02.2023г  № 4  </w:t>
        <w:tab/>
        <w:tab/>
        <w:tab/>
        <w:tab/>
        <w:tab/>
        <w:t xml:space="preserve">                           с.Протопоповка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Протопоповского сельского поселения от 23.12.2022 г. № 44 «О бюджете Протопоповского сельского поселения Любинского муниципального района Омской области на 2023 год и на плановый период 2024 и 2025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Протопопов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Протопоповского сельского поселения Любинского муниципального района Омской области, руководствуясь Уставом Протопоповского сельского поселения Любинского муниципального района Омской области,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Внести в решение  Совета Протопоповского сельского поселения от 23.12.2022 г. № 44 «О бюджете Протопоповского сельского поселения Любинского муниципального района Омской области на 2023 год и на плановый период 2024 и 2025 годов» следующие изменения и дополнен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части 1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.1: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  <w:lang w:val="ru-RU"/>
        </w:rPr>
        <w:t>- в подпункте 2 цифры «5 353 283,20» заменить цифрами «5 441 461,77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в подпункте 2 цифры «5 453 609,11» заменить цифрами « 5 583 737,49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подпункт 3 изложить в новой редакции: «дефицит бюджета поселения в размере 142 275,72 рублей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. В части 3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.1. в пункте 3.2. цифры «664 720,00»  заменить цифрами «706 669,81» на 2023 год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 В части 5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3.1. в пункте 5.1. цифры «3 562 274,03» заменить цифрами «3 650 452,60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. Дополнить частью 8.1. следующего содержания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«8.1.</w:t>
      </w:r>
      <w:r>
        <w:rPr>
          <w:sz w:val="28"/>
          <w:szCs w:val="28"/>
          <w:lang w:val="ru-RU"/>
        </w:rPr>
        <w:t xml:space="preserve"> Особенности использования средств, предоставляемых отдельным юридическим лицам и индивидуальным предпринимателям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в 2023 году в соответствии со статьей 242.26 Бюджетного кодекса Российской Федерации казначейскому сопровождению (если иное не установлено законодательством) подлежат средства, предоставляемые из бюджета поселения:</w:t>
      </w:r>
    </w:p>
    <w:p>
      <w:pPr>
        <w:pStyle w:val="Normal"/>
        <w:ind w:firstLine="851"/>
        <w:jc w:val="both"/>
        <w:rPr>
          <w:rStyle w:val="FontStyle12"/>
          <w:spacing w:val="-2"/>
          <w:sz w:val="28"/>
          <w:szCs w:val="28"/>
          <w:lang w:val="ru-RU"/>
        </w:rPr>
      </w:pPr>
      <w:r>
        <w:rPr>
          <w:rStyle w:val="FontStyle12"/>
          <w:spacing w:val="-2"/>
          <w:sz w:val="28"/>
          <w:szCs w:val="28"/>
          <w:lang w:val="ru-RU"/>
        </w:rPr>
        <w:t>- авансовые платежи по муниципальным контрактам о поставке товаров, выполнении работ, оказании услуг, заключаемым на сумму 50 000 000,00 рублей и боле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5. Приложение № 2 «Безвозмездные поступления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Приложение № 3 «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» изложить в редакции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7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8. Приложение № 5 «Ведомственная структура расходов бюджета поселения на 2023 год и на плановый период 2024 и 2025 годов» изложить в редакции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9. Приложение № 8 «Источники финансирования дефицита бюджета поселения на 2023 год и на плановый период 2024 и 2025 годов» изложить в редакции 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Протопоповског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ab/>
        <w:tab/>
        <w:tab/>
        <w:t xml:space="preserve"> </w:t>
        <w:tab/>
        <w:tab/>
        <w:t xml:space="preserve">             Кин Г.О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User</cp:lastModifiedBy>
  <cp:lastPrinted>2021-02-24T10:39:00Z</cp:lastPrinted>
  <dcterms:modified xsi:type="dcterms:W3CDTF">2023-02-27T09:20:00Z</dcterms:modified>
  <cp:revision>557</cp:revision>
  <dc:subject/>
  <dc:title>________________________________________________</dc:title>
</cp:coreProperties>
</file>