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ПРОТОПОП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9 ноября  2023г  № 40  </w:t>
        <w:tab/>
        <w:tab/>
        <w:tab/>
        <w:tab/>
        <w:tab/>
        <w:t xml:space="preserve">          </w:t>
        <w:tab/>
        <w:t xml:space="preserve">       с.Протопоповка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О внесении изменений в решение Совета Протопоповского сельского поселения от 23.12.2022 г. № 44 «О бюджете Протопоповского сельского поселения Любинского муниципального района Омской области на 2023 год и на плановый период 2024 и 2025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Протопопов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Протопоповского сельского поселения Любинского муниципального района Омской области, руководствуясь Уставом Протопоповского сельского поселения Любинского муниципального района Омской области,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Внести в решение  Совета Протопоповского сельского поселения от 23.12.2022 г. № 44 «О бюджете Протопоповского сельского поселения Любинского муниципального района Омской области на 2023 год и на плановый период 2024 и 2025 годов» следующие изменения и дополнени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части 1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.1: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  <w:lang w:val="ru-RU"/>
        </w:rPr>
        <w:t>- в подпункте 1 цифры «9 195 938,32» заменить цифрами «9 222 438,32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в подпункте 2 цифры «9 476 673,60» заменить цифрами «9 503 173,60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В части 5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1. в пункте 5.1. цифры «7 115 929,15» заменить цифрами «7 142 429,15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Приложение № 2 «Безвозмездные поступления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риложение № 3 «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» изложить в редакции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5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6. Приложение № 5 «Ведомственная структура расходов бюджета поселения на 2023 год и на плановый период 2024 и 2025 годов» изложить в редакции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7. Приложение № 8 «Источники финансирования дефицита бюджета поселения на 2023 год и на плановый период 2024 и 2025 годов» изложить в редакции 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Прпотопоповского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ab/>
        <w:tab/>
        <w:tab/>
        <w:t xml:space="preserve"> </w:t>
        <w:tab/>
        <w:tab/>
        <w:t xml:space="preserve">             Г.О.К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User</cp:lastModifiedBy>
  <cp:lastPrinted>2023-11-28T09:01:00Z</cp:lastPrinted>
  <dcterms:modified xsi:type="dcterms:W3CDTF">2023-11-28T03:01:00Z</dcterms:modified>
  <cp:revision>566</cp:revision>
  <dc:subject/>
  <dc:title>________________________________________________</dc:title>
</cp:coreProperties>
</file>