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9 августа 2024  № 31</w:t>
        <w:tab/>
        <w:tab/>
        <w:tab/>
        <w:tab/>
        <w:tab/>
        <w:tab/>
        <w:tab/>
        <w:t xml:space="preserve">          с. 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2.12.2023 г. № 46 «О бюджете Протопоп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Протопоповского сельского поселения от 22.12.2023г. № 46 «О бюджете Протопоп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1 цифры «8 020 563,56» заменить цифрами «8 060 563,5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8 209 372,07» заменить цифрами «8 249 372,0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подпункт 3 изложить в новой редакции: «дефицит бюджета поселения в размере 188 808,51 рублей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1. в пункте 5.1. цифры «5 762 173,22» заменить цифрами «5 802 173,2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ab/>
        <w:t xml:space="preserve">              Г.О. 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4-08-29T08:44:00Z</cp:lastPrinted>
  <dcterms:modified xsi:type="dcterms:W3CDTF">2024-08-30T04:12:00Z</dcterms:modified>
  <cp:revision>697</cp:revision>
  <dc:subject/>
  <dc:title>________________________________________________</dc:title>
</cp:coreProperties>
</file>