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8 958 996,08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9 239 731,36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6 802,8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11 614,19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поселения расходы увеличены 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6 802,8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селения расходы увеличены 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11 614,1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          Кин Г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Лариса</cp:lastModifiedBy>
  <cp:lastPrinted>2020-11-03T13:11:00Z</cp:lastPrinted>
  <dcterms:modified xsi:type="dcterms:W3CDTF">2023-08-24T05:19:00Z</dcterms:modified>
  <cp:revision>1016</cp:revision>
  <dc:subject/>
  <dc:title>Пояснительная записка</dc:title>
</cp:coreProperties>
</file>