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6.2024г  № 21</w:t>
        <w:tab/>
        <w:tab/>
        <w:tab/>
        <w:tab/>
        <w:tab/>
        <w:tab/>
        <w:tab/>
        <w:t>с. 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- в подпункте 1 цифры «6 979 892,56» заменить цифрами «8 020 563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7 168 701,07» заменить цифрами «8 209 372,0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88 808,51 рублей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1. в пункте 5.1. цифры «4 721 502,22» заменить цифрами «8 762 173,2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 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06-28T09:30:00Z</cp:lastPrinted>
  <dcterms:modified xsi:type="dcterms:W3CDTF">2024-06-28T03:30:00Z</dcterms:modified>
  <cp:revision>693</cp:revision>
  <dc:subject/>
  <dc:title>________________________________________________</dc:title>
</cp:coreProperties>
</file>