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  <w:szCs w:val="28"/>
        </w:rPr>
        <w:t>АДМИНИСТРАЦИЯ   ПРОТОПОП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1 июля  2023 года  № 54 -п</w:t>
        <w:tab/>
        <w:tab/>
        <w:tab/>
        <w:tab/>
        <w:tab/>
        <w:t>с.Протопоп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 исполнении бюджета Протопоповского сельского поселения Любинского муниципального района Омской области за 1полугодие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</w:rPr>
        <w:t>Руководствуясь ст. 264.2 Бюджетного кодекса Российской Федерации, Федеральным законом от 06.10.2003г. «Об общих принципах организации местного самоуправления в Российской Федерации», ст. 21 Положения «О бюджетном процессе в Протопоповском сельском поселении Любинского муниципальн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СТАНОВЛЯЕТ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отчёт «Об исполнении бюджета Протопоповского сельского поселения Любинского муниципального района Омской области за полугодие 2023 года» по основным показателям бюджета:  по доходам в сумме 3 911 454,03 рублей, по расходам в сумме 3 715 304,11 рублей с превышением  доходов  над  расходами  (профицит  бюджета Протопоповского сельского поселения)  в сумме  196 149,92 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ис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 доходам бюджета поселения по кодам классификации доходов бюджетов за полугодие 2023 года согласно приложению № 1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расходам бюджета поселения по разделам и подразделам классификации расходов бюджета поселения за полугодие 2023 года согласно приложению № 2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источникам дефицита бюджета поселения по кодам классификации  источников финансирования дефицитов бюджетов за полугодие 2023 года согласно приложению № 3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отчет об исполнении бюджета Протопоповского сельского поселения Любинского муниципального района Омской области за полугодие 2023 года в Совет Протопоповского сельского поселения Любинского муниципального района Ом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ротопоп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 xml:space="preserve">                      Кин Г.О.</w:t>
      </w:r>
    </w:p>
    <w:sectPr>
      <w:type w:val="nextPage"/>
      <w:pgSz w:w="11906" w:h="16838"/>
      <w:pgMar w:left="1701" w:right="851" w:gutter="0" w:header="0" w:top="70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0:31:00Z</dcterms:created>
  <dc:creator>RAYFO</dc:creator>
  <dc:description/>
  <cp:keywords/>
  <dc:language>en-US</dc:language>
  <cp:lastModifiedBy>User</cp:lastModifiedBy>
  <cp:lastPrinted>2023-08-01T14:30:00Z</cp:lastPrinted>
  <dcterms:modified xsi:type="dcterms:W3CDTF">2023-08-01T08:32:00Z</dcterms:modified>
  <cp:revision>115</cp:revision>
  <dc:subject/>
  <dc:title/>
</cp:coreProperties>
</file>