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ПРОТОПОПО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Heading1"/>
        <w:rPr>
          <w:rFonts w:ascii="Times New Roman" w:hAnsi="Times New Roman" w:cs="Times New Roman"/>
          <w:szCs w:val="44"/>
        </w:rPr>
      </w:pPr>
      <w:r>
        <w:rPr>
          <w:rFonts w:cs="Times New Roman" w:ascii="Times New Roman" w:hAnsi="Times New Roman"/>
          <w:bCs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6.05.2024г. № 15                                                                     с.Протопоп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 81, ст. 264.6.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Протопоповском сельском поселении Любинского муниципального района Омской области», Совет Протопоповского сельского поселения Любинского муниципального района Ом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Протопоповского сельского поселения Любинского муниципального района Омской области (далее бюджета Протопоповского сельского поселения) за 2023 год  по доходам в сумме 9 205 025,9 рублей, по расходам в сумме 9 280 699,64 рублей с превышением  расходов над доходами (дефицит бюджета Протопоповского сельского поселения) в сумме 75 673,74 рублей согласно приложению №1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Протопоповского сельского поселения Любинского муниципального района Омской области за 2023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3 год согласно приложению № 1 к отче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3 год согласно приложению № 2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3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3 год согласно приложению № 4 к отче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3 год согласно приложению № 5 к отче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бюллетене «Протопоп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топоп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      Г.О. Ки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User</cp:lastModifiedBy>
  <cp:lastPrinted>2024-05-06T08:30:00Z</cp:lastPrinted>
  <dcterms:modified xsi:type="dcterms:W3CDTF">2024-05-06T02:31:00Z</dcterms:modified>
  <cp:revision>89</cp:revision>
  <dc:subject/>
  <dc:title/>
</cp:coreProperties>
</file>