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бюджета Протопоповского сельского поселения Любинского муниципального района за 2023 год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Протопоповского сельского поселения Любинского муниципального района Омской области (далее - бюджет сельского поселения) осуществлялось в соответствии с решением Совета Протопоповского сельского поселения Любинского муниципального района «О бюджете Протопопов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поселения на 2023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тчета об исполнении бюджета поселения за 2023 год 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поступления составили 9 205,0 тыс. рублей при утвержденных назначениях 9 238,4  тыс. рублей или 99,64процентов от плановых назнач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исполнены в сумме 9 280,7 тыс. рублей при утвержденном плане 9 503,4 тыс. рублей или 97,66 процентов от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 исполнению составил 75,7 тыс. рублей, по плану  дефицит бюджета 265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за 2023 год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2 073,0 тыс. рублей, что составляет 100,0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7 132,0 тыс. рублей, или 99,5 процентов от планов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сумме 47,9 тыс. рублей (100,0 процентов от плановых назначений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от ГСМ </w:t>
      </w:r>
      <w:r>
        <w:rPr>
          <w:rFonts w:cs="Times New Roman" w:ascii="Times New Roman" w:hAnsi="Times New Roman"/>
          <w:sz w:val="28"/>
          <w:szCs w:val="28"/>
        </w:rPr>
        <w:t>поступили в сумме 773,7 тыс. рублей (100,0 процентов от плановых назнач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поступил в сумме 35,8 тыс. рублей (100,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43,1 тыс. рублей (100,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487,1 тыс. рублей (100,0 процентов от плановых назнач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поступила в сумме 2,2 тыс. рублей (100,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 поступили в сумме 394,2 тыс. рублей (100,0 процентов от плановых назначе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ициативные платежи поступили в сумме 289,0 тыс. рублей (100,0 процентов от плановых назначений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бюджет поселения сложили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бюджетам сельских поселений на выравнивание бюджетной обеспеченности -  2 629,2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чие дотации бюджетам сельских поселений – 26,5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– 2 129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субъектов Российской Федерации – 95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– 2 177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– 75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осуществлен возврат остатков субсидий, субвенций и иных межбюджетных трансфертов, имеющих целевое назначение, прошлых лет в сумме 0,7 тыс. рублей.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23 год исполнены в сумме 9 280,7 тыс. рублей или 97,66 процентов от плановых назначений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Бюджет сельского поселения исполнен на 97,66 процентов в рамках реализации мероприятий 2 муниципальных программ: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"Развитие социально-культурной сферы Протопоповского сельского поселения Любинского муниципального района Омской области";</w:t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Развитие экономического потенциала Протопоповского сельского поселения Любинского муниципального района Омской области".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сельского поселения за 2023 год по разделу «Общегосударственные вопросы» исполнены в сумме 2 776,0 тыс. рублей, или 100 процентов от плановых назначений, в т.ч.  на содержание органов местного самоуправления  расходы составили 2 628,4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2 00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«Мобилизационная и вневойсковая подготовка» расходы составили 95,0 тыс. рублей или 100 % от плановых назначений.</w:t>
      </w:r>
    </w:p>
    <w:p>
      <w:pPr>
        <w:pStyle w:val="Normal"/>
        <w:tabs>
          <w:tab w:val="clear" w:pos="708"/>
          <w:tab w:val="left" w:pos="2805" w:leader="none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left="212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ел 03 00 «Национальная безопасность и          правоохранительная деятельность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расходы составили 0,9 тыс. рублей или 100 % от плановых назначений (страхование дружинников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за 2023 год по разделу «Национальная экономика» исполнены в сумме 2 955,7 тыс. рублей, или 93,01 процентов от плановых назначений.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е хозяйство 198,3 тыс. рублей, в т.ч.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возмещение части затрат на приобретение ремонтных телок в сумме 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возмещение части затрат гражданам, ведущим личное подсобное хозяйство, по производству молока в поселениях Любинского муниципального района – 140,4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– 7,9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автомобильных дорог местного значения вне границ населенных пунктов направлено 2 756,7 тыс. рублей, в т.ч. (рем.дорог – 1 600,0 т.рублей, установка пеш.переходов – 663,0 т.р., очистка дорог от снега – 167,4 т.рублей, ямочный ремонт – 100,0 т.рублей, профилирование дороги – 7,4 т.рублей, проверка сметы – 38,9 т.рублей, щебеночно-песочная смесь – 180,0 т.рублей)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опросы в области национальной экономики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на</w:t>
      </w:r>
      <w:r>
        <w:rPr>
          <w:rFonts w:eastAsia="Calibri"/>
          <w:sz w:val="28"/>
          <w:szCs w:val="28"/>
        </w:rPr>
        <w:t xml:space="preserve"> утверждение генеральных планов поселения (сбор исходных данных), правил землепользования и застройки (внесение изменений в правила землепользования и застройки) – 0,7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бюджета поселения за 2023 год по разделу «Жилищно-коммунальное хозяйство» исполнены в сумме 2 698,8 тыс. рублей или 99,97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раздела направлены расходы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газоснабжения населения – 0,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еплоснабжения населения – 105,8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на организацию водоснабжения населения – 594,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й Протопоповского сельского поселения 1 998,3 тыс. рублей (в т.ч. уличное освещение и его обслуживание 153,1 тыс. рублей, смета 15,7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илизация ТКО 62,1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обретение контейнера и содержание мест ТКО 21,5 тыс. рублей, благоустройство по ул. Зеленая 1 745,9 тыс. рублей)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аздел 07 00 «Образование»</w:t>
      </w:r>
    </w:p>
    <w:p>
      <w:pPr>
        <w:pStyle w:val="Normal"/>
        <w:tabs>
          <w:tab w:val="clear" w:pos="708"/>
          <w:tab w:val="left" w:pos="24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подразделу 0707 «Молодежная политика» расходы бюджета поселения за 2023 год исполнены в сумме 137,4 тыс. рублей, или 100,0 процентов от плановых назначений на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ходы бюджета поселения за 2023 год по разделу «Культура, кинематография» исполнены в сумме 507,3 тыс. рублей, или 100,0 процентов от плановых назначений в т.ч. на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создание условий для организации досуга и обеспечения жителей поселения услугами организаций культуры 504,3 тыс. рублей, на проведение культурно-массовых мероприятий на территории Протопопов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ено 3,0 тыс. рублей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у «Социальная политика» за 2023 год исполнены в сумме 90,8 тыс. рублей, или 100 % от плановых назначений. Произведены выплаты пенсий муниципальным служащим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поселения за 2023 год по разделу «Физическая культура и спорт» исполнены в сумме 18,8 тыс. рублей, или на 100,00 процентов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редства по данному разделу направлялись на участие, организацию и проведение спортивных соревнований, физкультурно-оздоровительных мероприятий. 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sz w:val="28"/>
          <w:szCs w:val="28"/>
        </w:rPr>
        <w:t>Глава сельского поселения                                                                         Г.О. К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46:00Z</dcterms:created>
  <dc:creator>777</dc:creator>
  <dc:description/>
  <cp:keywords/>
  <dc:language>en-US</dc:language>
  <cp:lastModifiedBy>Надежда</cp:lastModifiedBy>
  <cp:lastPrinted>2023-03-09T12:49:00Z</cp:lastPrinted>
  <dcterms:modified xsi:type="dcterms:W3CDTF">2024-03-18T07:54:00Z</dcterms:modified>
  <cp:revision>40</cp:revision>
  <dc:subject/>
  <dc:title>Пояснительная записка</dc:title>
</cp:coreProperties>
</file>