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b w:val="false"/>
          <w:b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3.2024г. № 12                                                                       с.Протопоп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2.12.2023 г. № 46 «О бюджете Протопоп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Протопоповского сельского поселения от 22.12.2023г. № 46 «О бюджете Протопоп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1 цифры «5 580 792,56» заменить цифрами «6 935 792,5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5 769 601,07» заменить цифрами «7 124 601,07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подпункт 3 изложить в новой редакции: «дефицит бюджета поселения в размере 188 808,51 рублей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В части 3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1. в пункте 3.1. цифры «95 620,80» заменить цифрами «97 618,56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1. в пункте 5.1. цифры «3 677 402,22» заменить цифрами «4 677 402,22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ab/>
        <w:t xml:space="preserve">                 Г.О. Ки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4-04-03T08:20:00Z</cp:lastPrinted>
  <dcterms:modified xsi:type="dcterms:W3CDTF">2024-04-03T02:24:00Z</dcterms:modified>
  <cp:revision>690</cp:revision>
  <dc:subject/>
  <dc:title>________________________________________________</dc:title>
</cp:coreProperties>
</file>