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ПРОТОПОПОВСКОГО СЕЛЬСКОГО 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Люб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before="5" w:after="0"/>
        <w:ind w:firstLine="2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before="5" w:after="0"/>
        <w:ind w:firstLine="24"/>
        <w:jc w:val="center"/>
        <w:rPr>
          <w:b/>
          <w:b/>
          <w:sz w:val="20"/>
          <w:lang w:val="ru-RU"/>
        </w:rPr>
      </w:pPr>
      <w:r>
        <w:rPr>
          <w:sz w:val="28"/>
          <w:szCs w:val="28"/>
          <w:lang w:val="ru-RU"/>
        </w:rPr>
        <w:t>28 апреля 2023 года № 11                                                       с.Протопоповка</w:t>
      </w:r>
      <w:r>
        <w:rPr>
          <w:lang w:val="ru-RU"/>
        </w:rPr>
        <w:t xml:space="preserve">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О внесении изменений в решение Совета Протопоповского сельского поселения от 23.12.2022 г. № 44 «О бюджете Протопопов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Протопоп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Протопоповского сельского поселения Любинского муниципального района Омской области, руководствуясь Уставом Протопопов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нести в решение  Совета Протопоповского сельского поселения от 23.12.2022 г. № 44 «О бюджете Протопопов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ru-RU"/>
        </w:rPr>
        <w:t>- в подпункте 1 цифры «5 441 461,77» заменить цифрами «6 836 407,77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подпункте 2 цифры «5 583 737,49» заменить цифрами «7 117 143,05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подпункт 3 изложить в новой редакции: «дефицит бюджета поселения в размере 280 735,28 рублей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В части 5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1. в пункте 5.1. цифры «3 650 452,60» заменить цифрами «4 756 398,60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Протопопов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 xml:space="preserve"> </w:t>
        <w:tab/>
        <w:tab/>
        <w:t xml:space="preserve">            Г.О. Кин </w:t>
      </w:r>
    </w:p>
    <w:sectPr>
      <w:footerReference w:type="default" r:id="rId2"/>
      <w:footerReference w:type="first" r:id="rId3"/>
      <w:type w:val="nextPage"/>
      <w:pgSz w:w="11906" w:h="16838"/>
      <w:pgMar w:left="1259" w:right="748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User</cp:lastModifiedBy>
  <cp:lastPrinted>2023-04-28T09:37:00Z</cp:lastPrinted>
  <dcterms:modified xsi:type="dcterms:W3CDTF">2023-04-28T03:38:00Z</dcterms:modified>
  <cp:revision>559</cp:revision>
  <dc:subject/>
  <dc:title>________________________________________________</dc:title>
</cp:coreProperties>
</file>