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ПРОТОПО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7 апреля  2023года  № 28-п</w:t>
        <w:tab/>
        <w:tab/>
        <w:tab/>
        <w:tab/>
        <w:tab/>
        <w:t xml:space="preserve">            с.Протопоп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первый квартал  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Протопоповском 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Протопоповского сельского поселения Любинского муниципального района Омской области за первый квартал 2023 года» по основным показателям бюджета:  по доходам в сумме 1 402 135,65 рублей, по расходам в сумме 965 217,93 рублей с превышением  доходов  над  расходами  (профицит  бюджета Протопоповского сельского поселения)  в сумме  436 917,72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поселения по кодам классификации доходов бюджетов за первый квартал 2022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первый квартал 2023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первый квартал 2023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Протопоповского сельского поселения Любинского муниципального района Омской области за первый квартал 2023 года в Совет Протопоповского сельского поселения Люб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   Кин Г.О.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User</cp:lastModifiedBy>
  <cp:lastPrinted>2023-04-28T09:06:00Z</cp:lastPrinted>
  <dcterms:modified xsi:type="dcterms:W3CDTF">2023-04-28T03:07:00Z</dcterms:modified>
  <cp:revision>112</cp:revision>
  <dc:subject/>
  <dc:title/>
</cp:coreProperties>
</file>