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8.03. 2024 года  № 26-п</w:t>
        <w:tab/>
        <w:tab/>
        <w:tab/>
        <w:tab/>
        <w:tab/>
        <w:t xml:space="preserve">            с.Протопоповка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Протопопоповского сельского поселения Любинского муниципального района Омской области, пеням и штрафам по ним на 2024 – 2026 г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</w:t>
      </w:r>
      <w:r>
        <w:rPr>
          <w:color w:val="000000"/>
          <w:spacing w:val="-1"/>
          <w:sz w:val="28"/>
          <w:szCs w:val="28"/>
        </w:rPr>
        <w:t>городского (сельского) поселения Омской области</w:t>
      </w:r>
      <w:r>
        <w:rPr>
          <w:sz w:val="28"/>
          <w:szCs w:val="28"/>
        </w:rPr>
        <w:t xml:space="preserve"> от 28 февраля 2024 года, руководствуясь Уставом Протопопоповского сельского поселения Любинского муниципального района Омской области, Администрация Протоп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Протопопоповского сельского поселения Любинского муниципального района Омской области, пеням и штрафам по ним на 2024 – 2026 годы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исполнение Плана ежеквартально в срок до 20 числа месяца, следующим за отчетным годом по форме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 в бюллетене Протопоповский муниципальный вестник", а также размещению на сайте администрации Протопоповского сельского поселения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ротопопов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Г.О.Кин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User</cp:lastModifiedBy>
  <cp:lastPrinted>2024-03-28T10:29:00Z</cp:lastPrinted>
  <dcterms:modified xsi:type="dcterms:W3CDTF">2024-03-28T08:30:00Z</dcterms:modified>
  <cp:revision>19</cp:revision>
  <dc:subject/>
  <dc:title>ОБ УТВЕРЖДЕНИИ ПОЛОЖЕНИЯ О ПОРЯДКЕ РАСХОДОВАНИЯ СРЕДСТВ</dc:title>
</cp:coreProperties>
</file>